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dvances in Agricultur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AR_1143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rends in area, production and productivity of horticultural crops in India with special reference to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highlight w:val="green"/>
                <w:lang w:val="en-GB"/>
              </w:rPr>
              <w:t>I have partially agreed with reviewer and done the corrections and highlight that part in the manuscript (Yellow colour)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I THINK THIS ARTICLE VERY MUCH IMPORTANT TO DEPICT THE PRESENT SCENARIO OF HORTICULTURAL CROPS CULTIV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SHOULD HAVE USED THE TERM “DECADAL” IN THE TIT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GLISH NEEDS TO BE UPGRA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NO CORRECTION IS REQUIR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 HAS NOT USED ANY REFERENCE IN INTRODUCTION, METHODOLOGY OR RESULT SECTION. AUTHOR SHOULD STUDY SOME OLD RELATED RESEARCH ARTICLE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i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BE IMPR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DEA IS GOOD, I WOULD SUGGEST THE AUTHOR TO REWRITE THE ARTICLE AFTER THOROUGH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8741324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highlight w:val="green"/>
                <w:lang w:val="en-GB"/>
              </w:rPr>
              <w:t>I have partially agreed with reviewer and done the corrections and highlight that part in the manuscript (Yellow colour)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7-04T12:18:00Z</dcterms:modified>
  <cp:revision>107</cp:revision>
  <dc:subject/>
  <dc:title/>
</cp:coreProperties>
</file>