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4104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Impact of Artificial Intelligence on Program Performance Evaluation: Techniques, Findings, and Strategic Insigh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study concludes that Artificial Intelligence and data analytics enhance program performance evaluations. By providing dynamic, real-time insights and risk assessments, the utilization of Artificial Intelligence and data analytics significantly improves decision-making processes and aids in strategic planning. It emphasizes the importance of robust data quality and governance practices that ensure the accuracy and reliability of evalu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title is of the article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abstract is of the article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paper should cite works of global impact, providing a comprehensive theoretical analysis rich in the subject matter. A thorough theoretical review is recommended for this type of academic paper, citing internationally recognized journal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Effec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ite more references from high-impact academic journal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language/English quality is of the article suitable for scholarly commun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eastAsia="Times New Roman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7-24T09:54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