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or Forest Produce Livelihoods and Gendered Challenges in Keshkal Forest Division, Chhattisgar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science base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giving the information of rural livelihoods of a village of Chhattisgarh. It reflects that livelihoods dependent on minor forest produce which focuses on man environment relations. It shows the divide between men and women participation, tribal –non tribal and poor- better off households. It also gives information of different government schemes regarding MF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hould be written through methodologically. Objective of the study, Methodology followed, study area, hypothesis should be mentioned. Then it can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uld add some diagram and map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ention map of Chhattisgarh and keshkal forest di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2:36:00Z</dcterms:modified>
  <cp:revision>123</cp:revision>
  <dc:subject/>
  <dc:title/>
</cp:coreProperties>
</file>