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6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don Risks in the Rare Earth Industry: A Critical Review of Exposure Pathways, Health Impacts, and Policy Ga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emand for rare earth elements (REEs) is increasing and this can cause radiological hazards, so there 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ed for proactive safeguards to protect both workers and surrounding commun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gree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contains excessive use of hyphens, especially in compound adjectives. While many instances are grammatically correct, the overall frequency affects reada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the section title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ystemic Deficienci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terms such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monitoring vacuum”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enforcement capacity”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re unnecessarily bolded. These phrases should be formatted in regular font to maintain consistency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st hyphens have been removed to enhance read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have been resolved in revised docu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5:51:00Z</dcterms:created>
  <dc:creator>anonymous</dc:creator>
  <dc:description/>
  <cp:keywords/>
  <dc:language>en-US</dc:language>
  <cp:lastModifiedBy>Editor-11</cp:lastModifiedBy>
  <dcterms:modified xsi:type="dcterms:W3CDTF">2025-07-18T05:58:00Z</dcterms:modified>
  <cp:revision>10</cp:revision>
  <dc:subject/>
  <dc:title/>
</cp:coreProperties>
</file>