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don Risks in the Rare Earth Industry: A Critical Review of Exposure Pathways, Health Impacts, and Policy Ga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grea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is clearly written but the keywords should be arrang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thank you, I have revis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very informative with risk factors and regulatory controls of radon from the specific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k but must be in APA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formatted to AP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critically reviewed the radon pathways from other elements apart from the uranium series which has added up to knowledge in the exposure pathways of radon 222 and radon 22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igh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9:55:00Z</dcterms:created>
  <dc:creator>anonymous</dc:creator>
  <dc:description/>
  <cp:keywords/>
  <dc:language>en-US</dc:language>
  <cp:lastModifiedBy>Editor-11</cp:lastModifiedBy>
  <dcterms:modified xsi:type="dcterms:W3CDTF">2025-07-18T05:58:00Z</dcterms:modified>
  <cp:revision>8</cp:revision>
  <dc:subject/>
  <dc:title/>
</cp:coreProperties>
</file>