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6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don Risks in the Rare Earth Industry: A Critical Review of Exposure Pathways, Health Impacts, and Policy Ga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 links occupational and environmental risks with policy gaps   and presents relevant epidemiological and regulatory discus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gree.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omprehensive and releva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but slightly general. Including terms such a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adiation do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o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ng cancer burd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ould better reflect the artic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ocus on public health impa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sidered changing the title, but it became too long. Since the other reviewers said the title was suitable, I did not revise i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but it is recommended to briefly mention the methodology used to select or synthesize the reviewed literatu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 this is a narrative review, not systematic, the methodology was excluded in the original manuscript, but I included a brief methodology in the Introdu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sufficie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ough a few citations are outdated. Including more recent references (2020–2024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articularly for international guidelin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ould enhance the pap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arly all references are post 2000; 10 published since 2020. And only one from 1983 (It was difficult to find a replacement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eat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well written and timely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05:58:00Z</dcterms:modified>
  <cp:revision>123</cp:revision>
  <dc:subject/>
  <dc:title/>
</cp:coreProperties>
</file>