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405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Water and Soil Probiotics on Pangasius pangasius on Growth Paramet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quaculture related 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quaculture Related research on the Pangasius fish, effects of probiotics on their growth and surviv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fter the given Suggestions, it is 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References, Relevant to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 should be arranged in a manner from oldest year to recent yea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 some water &amp; Soil Probiotics effects on fishes of Indian fresh waters most of the references are not domestic and not relevant to this manuscript, correct 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ter these corrections manuscript should be accep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think reference should be added I alphabeticall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9T11:37:00Z</dcterms:modified>
  <cp:revision>118</cp:revision>
  <dc:subject/>
  <dc:title/>
</cp:coreProperties>
</file>