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2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Variability in Body Morphometric Measurements using Principal Component analysis in Mehsana Go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uthor(s) hereby declare that NO generative AI technologies have been used during the writing or editing of this manuscrip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well written with considerable importance for the scientific commun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7-11T10:3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60e958-968e-4a51-b9aa-625d6fb39ab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