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02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Variability in Body Morphometric Measurements using Principal Component analysis in Mehsana Go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essential to judge and select Meshana Goa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 Conclusion point may be added in the abstrac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en-GB"/>
              </w:rPr>
              <w:t>Conclusion point has been added as per the comment of peer reviewe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 and 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ormative manuscript. Can be accepted with minor revision and publish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Manuscript has been revised as per the constructive suggestions of  peer review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1T08:24:00Z</dcterms:modified>
  <cp:revision>118</cp:revision>
  <dc:subject/>
  <dc:title/>
</cp:coreProperties>
</file>