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02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Variability in Body Morphometric Measurements using Principal Component analysis in Mehsana Go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findings can contribute to breed improvement programs and practical field-level goat weight prediction models where weighing scales are unavail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appropriate, informative, and reflects the cor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mostly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recent and relevant, with adequate citations to national and international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ll-structured and organ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7-11T10:3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74508c1-63a9-4016-b4a0-fb8e84573b6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