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1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Land Cover Shifts and Fire Impact in Uttarakhand (2018-2024): A Cloud-Based Geospatial Solution Using GEE and Dynamic World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459"/>
        <w:gridCol w:w="6501"/>
        <w:gridCol w:w="1248"/>
        <w:gridCol w:w="6350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7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good and important to reduce the impact of fire in Uttarakh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 conservation efforts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e study utilizes real-time datasets and cloud-based platforms to track land cover changes and fire effects, enhancing environmental and geospatial science. It encourages data-driven decision-making, particularly in climate-sensitive regions like Uttarakhand, for quick assessment and visualization.</w:t>
            </w:r>
          </w:p>
        </w:tc>
      </w:tr>
      <w:tr>
        <w:trPr>
          <w:trHeight w:val="63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Yes, the present title appropriately and accurately conveys the study's methodology, area, and breadth. It makes the application of analytical methods, temporal scope, and geographical focus very evident.</w:t>
            </w:r>
          </w:p>
        </w:tc>
      </w:tr>
      <w:tr>
        <w:trPr>
          <w:trHeight w:val="6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e reviewer's comments are appreciated, and the abstract includes goal, methodology, findings, and study significance. Further review will clarify and discuss environmental impacts.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cientifically is correc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e manuscript adheres to scientific standards, ensuring accuracy, reproducibility, and clarity. It includes well-defined research techniques, statistical and visual data, and practical applications.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a literature study of at least 40 journal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e manuscript will be strengthened by including 26 more peer-reviewed articles in revised manuscript from 2022-2024, aligning with Dynamic World, GEE, and fire ecology studies, ensuring relevance and scholarly currency.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 the language/English quality of the article is suitable for scholarly communication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manuscript has undergone extensive editing for academic quality, with succinct sentence patterns and correct technical vocabulary. A final proofread will enhance the text before resubmitting.</w:t>
            </w:r>
          </w:p>
        </w:tc>
      </w:tr>
      <w:tr>
        <w:trPr>
          <w:trHeight w:val="63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determine the significance of changes in land cover, please use the chi square statistical test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cipient expresses gratitude for the positive feedback and acknowledges the quality and organization of their work, promising to continue improving the manuscript.</w:t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16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IN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IN"/>
              </w:rPr>
              <w:t>The study uses open-access remote sensing data, without human or animal participants, and ensures all datasets are appropriately referenced and openly availabl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1:32:00Z</dcterms:created>
  <dc:creator>anonymous</dc:creator>
  <dc:description/>
  <cp:keywords/>
  <dc:language>en-US</dc:language>
  <cp:lastModifiedBy>SDI 1186</cp:lastModifiedBy>
  <dcterms:modified xsi:type="dcterms:W3CDTF">2025-07-14T05:16:00Z</dcterms:modified>
  <cp:revision>12</cp:revision>
  <dc:subject/>
  <dc:title/>
</cp:coreProperties>
</file>