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hyperlipidemic and Hypolipidemic Effects of a Cocoa Liquor with High Antioxidant Properties on Wistar Rats (Ratus norvegi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important to provide input related to the results of the Antihyperlipidemia and Hypolipidemia research from cocoa drinks where the results of the study showed significant and good value as a drink for obesity. The series of studies also provide scientific input related to chemical and antioxidant testing of cocoa drinks. The research road map using test animals provides significant input as an in vivo study, it may be necessary to add a deeper study so that the article is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in accordance with scientific princi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necessary to add the antioxidant activity index of cocoa drink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sence of some antioxidant compounds in the cocoa liquor has been ad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where it is in accordance with the Antihyperlipidemic and Hypolipidemic Effects research roadmap, it is necessary to add calculations of test animals, criteria for selecting test animals and selecting the type of Wistar Rats. The discussion needs to be expanded by linking the research results to relevant theories. The conclusion needs to be revised to be more focused on the answers to the research questions. Suggestions for further research also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rmulas used to calculate Body mass index (BMI), Lee Index (LI) and Feed conversion ratio (FCR) were presented in the materials and methods section.</w:t>
            </w:r>
          </w:p>
          <w:p>
            <w:pPr>
              <w:pStyle w:val="Normal"/>
              <w:rPr/>
            </w:pPr>
            <w:r>
              <w:rPr>
                <w:rFonts w:cs="Arial" w:ascii="Arial" w:hAnsi="Arial"/>
                <w:sz w:val="20"/>
                <w:szCs w:val="20"/>
                <w:lang w:val="en-GB"/>
              </w:rPr>
              <w:t>In the discussion, the authors have tried to link their results to several theories on polyphenols’ effects and their benefits for human health. The authors have cited about 13 relevant references (34-39, 41-44, 52-54) to link their findings to existing theories.</w:t>
            </w:r>
          </w:p>
          <w:p>
            <w:pPr>
              <w:pStyle w:val="Normal"/>
              <w:rPr>
                <w:rFonts w:ascii="Arial" w:hAnsi="Arial" w:cs="Arial"/>
                <w:sz w:val="20"/>
                <w:szCs w:val="20"/>
                <w:lang w:val="en-GB"/>
              </w:rPr>
            </w:pPr>
            <w:r>
              <w:rPr>
                <w:rFonts w:cs="Arial" w:ascii="Arial" w:hAnsi="Arial"/>
                <w:sz w:val="20"/>
                <w:szCs w:val="20"/>
                <w:lang w:val="en-GB"/>
              </w:rPr>
              <w:t>The conclusion has been rewritten</w:t>
            </w:r>
            <w:r>
              <w:rPr>
                <w:rFonts w:cs="Arial" w:ascii="Arial" w:hAnsi="Arial"/>
                <w:bCs/>
                <w:sz w:val="20"/>
                <w:szCs w:val="20"/>
                <w:lang w:val="en-GB"/>
              </w:rPr>
              <w:t xml:space="preserve"> to be more focused on the answers to the research questions.</w:t>
            </w:r>
            <w:r>
              <w:rPr>
                <w:rFonts w:cs="Arial" w:ascii="Arial" w:hAnsi="Arial"/>
                <w:sz w:val="20"/>
                <w:szCs w:val="20"/>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are advised to recheck all references cited in the article and ensure that all are listed in the bibliography. Consider adding more relevant and recent references to strengthen the arguments in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have carefully checked the references. Except the references on standard methods used in the methodology, the quasi totality of references used in the introduction and the discussion were recent, from years 2019 to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of the article is in accordance with the language of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it needs to be discussed in depth and the reference year needs to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have tried to link their results to several theories on polyphenols’ effects and their benefits for human health. The authors have cited about 13 relevant references (34-39, 41-44, 52-54) to link their findings to existing theories.</w:t>
            </w:r>
            <w:r>
              <w:rPr>
                <w:rFonts w:cs="Arial" w:ascii="Arial" w:hAnsi="Arial"/>
                <w:sz w:val="20"/>
                <w:szCs w:val="20"/>
              </w:rPr>
              <w:t xml:space="preserve"> T</w:t>
            </w:r>
            <w:r>
              <w:rPr>
                <w:rFonts w:cs="Arial" w:ascii="Arial" w:hAnsi="Arial"/>
                <w:sz w:val="20"/>
                <w:szCs w:val="20"/>
                <w:lang w:val="en-GB"/>
              </w:rPr>
              <w:t>he quasi totality of references used in the introduction and the discussion were recent, from years 2019 to 2025.</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85" w:type="dxa"/>
        <w:tblLayout w:type="fixed"/>
        <w:tblCellMar>
          <w:top w:w="0" w:type="dxa"/>
          <w:left w:w="108" w:type="dxa"/>
          <w:bottom w:w="0" w:type="dxa"/>
          <w:right w:w="108" w:type="dxa"/>
        </w:tblCellMar>
      </w:tblPr>
      <w:tblGrid>
        <w:gridCol w:w="7056"/>
        <w:gridCol w:w="7048"/>
        <w:gridCol w:w="7036"/>
      </w:tblGrid>
      <w:tr>
        <w:trPr/>
        <w:tc>
          <w:tcPr>
            <w:tcW w:w="21140"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42:00Z</dcterms:created>
  <dc:creator>anonymous</dc:creator>
  <dc:description/>
  <cp:keywords/>
  <dc:language>en-US</dc:language>
  <cp:lastModifiedBy>Editor-90</cp:lastModifiedBy>
  <dcterms:modified xsi:type="dcterms:W3CDTF">2025-07-11T08: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