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99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ent use efficiency and economic efficiency of alternative crops and cropping systems for sugarcane under tropical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bidi="ar-IQ"/>
              </w:rPr>
            </w:pPr>
            <w:r>
              <w:rPr>
                <w:rFonts w:cs="Arial" w:ascii="Arial" w:hAnsi="Arial"/>
                <w:b/>
                <w:bCs/>
                <w:sz w:val="20"/>
                <w:szCs w:val="20"/>
                <w:lang w:bidi="ar-IQ"/>
              </w:rPr>
              <w:t>This manuscript is of economic importance by providing food security for the growing population, as well as increasing production through intercropping and its effective role in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ortance of employment  provided during perianal crops like sugarcane  and cropping systems  and to generate the income in short period of time compared to perennial , enhance the food security throughout the year  and how  the crops cropping system in. response of nutrients to build up the soil fertility levels compared to sugarcane</w:t>
            </w:r>
          </w:p>
        </w:tc>
      </w:tr>
      <w:tr>
        <w:trPr>
          <w:trHeight w:val="8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utrient use efficiency and economic efficiency of alternative crops and cropping systems for under tropical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2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good and does not need any add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 Its compressive  informa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references are sufficient and the rate of recency is good, but more recent years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 works done on cropping system in recent years, I quoted the resent works done on cropping system as of my knowledg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it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research is good and there is a lot of work to be done, but the focus is on sugarcane, in addition to the various crops that differ in response and are different from an economic point of view, meaning it is difficult to compa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arcane is long duration crop and grown by large farmers, hence small and marginal farmers need of income for every season and did not wait for long term income and consider fertility wise effect on succeeding crop due to follow the traditional farming. In order to increase he soil fertility , save water requirement and cost  of cultivation , we planned the research work on alternatives crops for sugarca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rPr>
              <w:t>There are no ethical issue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08T11:49:00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