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use efficiency and economic efficiency of alternative crops and cropping systems for sugarcane under tropic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Suitable for Sugarcane grow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ortance of employment generation during sugarcane and cropping systems period  and to generate the income in short period of time compared to perennial , enhance the food security throughout the year  and how  the crops cropping system in. response of nutrients to build up the soil fertility levels compared to sugarcane</w:t>
            </w:r>
          </w:p>
        </w:tc>
      </w:tr>
      <w:tr>
        <w:trPr>
          <w:trHeight w:val="4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Good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Please add 2-3. More key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 Agronomic nutrient use efficiency</w:t>
            </w:r>
          </w:p>
        </w:tc>
      </w:tr>
      <w:tr>
        <w:trPr>
          <w:trHeight w:val="2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Add 4-5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ttended, No works done on cropping system in recent years, I quoted the resent works done on cropping system as of my knowled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Over all n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arcane is long duration crop and grown by large farmers, hence small and marginal farmers need of income for every season and did not wait for long term income and consider fertility wise effect on succeeding crop due to follow the traditional farming. In order to increase he soil fertility , save water requirement and cost  of cultivation , we planned the research work on alternatives crops for sugarca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7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1: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6844b796e42e28f3597a7d32cffc2</vt:lpwstr>
  </property>
  <property fmtid="{D5CDD505-2E9C-101B-9397-08002B2CF9AE}" pid="3" name="__Grammarly_42___1">
    <vt:lpwstr>__Grammarly_42___1</vt:lpwstr>
  </property>
  <property fmtid="{D5CDD505-2E9C-101B-9397-08002B2CF9AE}" pid="4" name="__Grammarly_42____i">
    <vt:lpwstr>__Grammarly_42____i</vt:lpwstr>
  </property>
</Properties>
</file>