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9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use efficiency and economic efficiency of alternative crops and cropping systems for sugarcane under tropic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It seems to me that the paper has been written with the findings of original research works. Adoption of the research findings will be helpful to increase the crop productivity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trient use efficiency and economic efficiency of alternative crops and cropping systems for sugarcane in tropical India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ndings will be useful for the researchers, progressive farmers and other stakeholder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based on the farmers feedback, conducted the research and helpful for farming communit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ductivity, nutrient use efficiency and economic efficiency of alternative crops and cropping systems for sugarcane in tropical Indi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Sir, its only </w:t>
            </w:r>
            <w:r>
              <w:rPr>
                <w:rFonts w:cs="Arial" w:ascii="Arial" w:hAnsi="Arial"/>
                <w:b w:val="false"/>
              </w:rPr>
              <w:t>Nutriment use efficiency and économic efficiency of alternative crops and cropping systems for sugarcane in tropical India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may be published in the journal subject to making correction as per instruc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11:4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