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8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evaluation of alternative crops and cropping systems for sugarcane under Northern Transition Zone of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arcane now Agro Climatic Hydro Units has to be innovative no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onsider the alternative crops or crop diversification or integrate sugarcane with other crops to promote biodiversity, improve soil health, and enhance ecosystem services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nomic evaluation of alternative assessment crops and cropping units for sugarcane under Northern Transition Zone of Karnatak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,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Economic evaluation of alternative crops and cropping units for sugarcane under Northern Transition Zone of Karnataka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nits and Pattern words to miss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ttend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s scientifically good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.  Here meagre work has been carried out on cropping system .Hence Review paper available in limited manner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required. More than enough to communicate the article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should continue innovative techniqu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completely based on Economic Productivity level of economy in agriculture tren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3:03:00Z</dcterms:created>
  <dc:creator>anonymous</dc:creator>
  <dc:description/>
  <cp:keywords/>
  <dc:language>en-US</dc:language>
  <cp:lastModifiedBy>SDI 1137</cp:lastModifiedBy>
  <dcterms:modified xsi:type="dcterms:W3CDTF">2025-07-07T05:53:00Z</dcterms:modified>
  <cp:revision>16</cp:revision>
  <dc:subject/>
  <dc:title/>
</cp:coreProperties>
</file>