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faction toward online shopping: A Study focus with Pata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rrection in Title. It should be </w:t>
            </w:r>
          </w:p>
          <w:p>
            <w:pPr>
              <w:pStyle w:val="Normal"/>
              <w:ind w:left="360" w:hanging="0"/>
              <w:rPr>
                <w:rFonts w:ascii="Arial" w:hAnsi="Arial" w:cs="Arial"/>
                <w:b/>
                <w:b/>
                <w:bCs/>
                <w:sz w:val="20"/>
                <w:szCs w:val="20"/>
                <w:lang w:val="en-GB"/>
              </w:rPr>
            </w:pPr>
            <w:r>
              <w:rPr>
                <w:rFonts w:cs="Arial" w:ascii="Arial" w:hAnsi="Arial"/>
                <w:b/>
                <w:sz w:val="20"/>
                <w:szCs w:val="20"/>
                <w:lang w:val="en-GB"/>
              </w:rPr>
              <w:t>“</w:t>
            </w:r>
            <w:r>
              <w:rPr>
                <w:rFonts w:cs="Arial" w:ascii="Arial" w:hAnsi="Arial"/>
                <w:b/>
                <w:sz w:val="20"/>
                <w:szCs w:val="20"/>
                <w:lang w:val="en-GB"/>
              </w:rPr>
              <w:t>Customer satisfaction towards online shopping with special reference to Patan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Yes, the title has been revised exactly as suggested to:</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Customer Satisfaction  towards Online Shopping with Special Reference to Patan 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I would like to suggest addition of one point i.e. Abstract should include the factors influencing customer satisfaction towards online shopp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Based on your valuable suggestion, the abstract has been updated to explicitly include the key influencing factors such as product quality, price, delivery services, website usability, and customer sup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Yes, the manuscript is scientifically sound. Additionally, Exploratory Factor Analysis (EFA) has been incorporated and described in the revised Methodology section to show how factors influencing customer satisfaction were statistically extracted.</w:t>
            </w:r>
          </w:p>
          <w:p>
            <w:pPr>
              <w:pStyle w:val="Heading2"/>
              <w:jc w:val="left"/>
              <w:rPr>
                <w:rFonts w:ascii="Arial" w:hAnsi="Arial" w:eastAsia="MS Mincho;ＭＳ 明朝" w:cs="Arial"/>
                <w:b w:val="false"/>
                <w:b w:val="false"/>
                <w:bCs w:val="false"/>
                <w:sz w:val="20"/>
                <w:szCs w:val="20"/>
                <w:lang w:val="en-GB" w:eastAsia="en-US" w:bidi="ar-SA"/>
              </w:rPr>
            </w:pPr>
            <w:r>
              <w:rPr>
                <w:rFonts w:eastAsia="MS Mincho;ＭＳ 明朝" w:cs="Arial" w:ascii="Arial" w:hAnsi="Arial"/>
                <w:b w:val="false"/>
                <w:bCs w:val="false"/>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APA style or suggested referencing style by the journal should be adopted. Also reference should include at least 5 latest review of literature/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suggested, the references have been updated and formatted in APA style. At least five recent (2023–2024) research articles have been added to strengthen the literature base. The recommended reference style of the journal has been strictly follo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hile the language was already acceptable, the manuscript has now been reviewed and polished further for clarity, grammar, and coher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manuscript needs revision. It is not mentioned in the manuscript that how the factors influencing online shopping are extracted? And factor analysis test should be conducted for extracting the fact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35:00Z</dcterms:modified>
  <cp:revision>119</cp:revision>
  <dc:subject/>
  <dc:title/>
</cp:coreProperties>
</file>