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97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stomer satisfaction toward online shopping: A Study focus with Patan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has some relevance as it is related to online shopping. Where analysis is so important for increased sales. This work studies the relationships among several factors which may impact the sales patter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is manuscript holds significance as it explores customer satisfaction in online shopping with a specific focus on a semi-urban area Patan city, Gujarat. With the expansion of e-commerce in tier-2 and tier-3 regions of India, understanding consumer behavior beyond metropolitan areas has become crucial for sustainable digital growth. The study examines critical factors such as delivery, pricing, platform usability, and product quality, offering practical insights for marketers, platform developers, and policy makers. It also contributes academically by identifying that demographic factors have limited influence on online shopping satisfaction, thereby advancing the discourse on psychographic and experiential dimensions of digital consumer behavio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re is a slight change suggested -- Customer satisfaction towards online shopping: A Study of  Patan c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Customer Satisfaction Towards Online Shopping with Special Reference to Patan C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However, based on general feedback, the abstract has now been revised and enhanced to clearly mention the key influencing factors like website usability, delivery service, pricing, and customer suppor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 All the details have been given properly. The results have been presented thoroughly. Although there should be some recommendations based on the study/output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the manuscript is scientifically sound. Additionally, the Discussion and Conclusion sections have been expanded to include practical recommendations derived from the study's findings, as per the reviewer's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Very less number of references. Also include the latest pap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references have been updated and expanded. A total of five recent (2023–2024) references have been added, and all references have been reformatted as per APA style. The suggested reference by the reviewer (Alzyoud et al., 2024) has also been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errors should be review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manuscript has been thoroughly revised for grammar, clarity, and academic tone, addressing the concerns regarding language qua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Shruti;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Shruti"/>
      <w:lang w:bidi="gu-IN"/>
    </w:rPr>
  </w:style>
  <w:style w:type="paragraph" w:styleId="Footer">
    <w:name w:val="Footer"/>
    <w:basedOn w:val="Normal"/>
    <w:pPr/>
    <w:rPr>
      <w:rFonts w:cs="Shruti;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7T10:34:00Z</dcterms:modified>
  <cp:revision>126</cp:revision>
  <dc:subject/>
  <dc:title/>
</cp:coreProperties>
</file>