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dvances in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6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rning to Livelihood: Youth Training in Food Processing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to the scientific community since it is a research-based extension activity to the community. By the title itself, it shows that the author is passionate to deliver a skills training to the community by which the scientific community should understand the importance of livelihood for the stakehol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showed that skill development programs for rural youth in India can sustain the dream of becoming Agri entrepreneurs, as we have the major contribution of rural community in our economics. These kinds of training programs boost up the govt. policies of skill development and self-employment.</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suitable for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is suitable for the artic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the author follows the standard in making an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e have followed the standard in making an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however the tables should be enhance into more standard in the journ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is sufficient however as to the recency there is still readings like 2010, 2012. I think the data there is obsolete as to rec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will be made as per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language used by the author is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language used is suitable for scholarly communication. </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should enhance the figures and tables into a standard form for the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07:19:00Z</dcterms:modified>
  <cp:revision>120</cp:revision>
  <dc:subject/>
  <dc:title/>
</cp:coreProperties>
</file>