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IR_139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Effectiveness of Prophylactic Methods for the Prevention of Neonatal Ophthalmia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 have gone to this article, nicely presented but few things need to be more clarifi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3399"/>
                <w:lang w:val="en-GB"/>
              </w:rPr>
              <w:t>How were they using erythromycin, povidine iodine, silver nitrate and tetracycline. Briefly describe the method of usage and dosag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color w:val="003399"/>
                <w:lang w:val="en-GB"/>
              </w:rPr>
              <w:t>Any side effects noticed while using erythromycin, povidine iodine, silver nitrate and tetracycli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color w:val="00339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3399"/>
                <w:lang w:val="en-GB"/>
              </w:rPr>
              <w:t>Can add few words about role of other safety measures especially hygiene methods in ophthalmia neonatoru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6"/>
        <w:gridCol w:w="5105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pt-PT"/>
              </w:rPr>
              <w:t xml:space="preserve">Asiamah, R., Owusu, G., Amoako, P. T., Amponsah, R., Adator, E., &amp; Kyei, S. (2025). </w:t>
            </w:r>
            <w:r>
              <w:rPr>
                <w:sz w:val="20"/>
                <w:szCs w:val="20"/>
                <w:lang w:val="en-GB"/>
              </w:rPr>
              <w:t>Epidemiology of ophthalmia neonatorum: a systematic review and meta-analysis. BMC pediatrics, 25(1), 31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kachukwu, F. U., Rafiq, A., &amp; Snyder, L. A. (2021). Challenges in treating ophthalmia neonatorum. Expert Review of Ophthalmology, 16(1), 19-32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/>
      </w:pPr>
      <w:r>
        <w:rPr/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7T11:26:00Z</dcterms:modified>
  <cp:revision>115</cp:revision>
  <dc:subject/>
  <dc:title/>
</cp:coreProperties>
</file>