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94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VY METAL ACCUMULATION IN CULTURED MUD CRABS (Scylla serrata) FROM SELECTED MUNICIPALITIES IN NORTHERN SA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 work in highlighting the heavy metal threats to consumers, as crab tissues contain heavy metal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author performs tissue-level analysis, it will be bette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e absence of diagrams and figures in the manuscript is a significant drawback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tatistics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rab meat is used to analyze the levels of heavy metals (As, Cd, Cr, Pb, Hg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low chart diagrams of the study (refer to page 7) and the location map (refer to page 3) were already giv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statistical treatments were applied, as the study primarily focused on determining the accumulation of heavy metals in mud crabs (refer to page 3, Research Design).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comprehensive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low chart diagrams of the study (refer to page 7) and the location map (refer to page 3) were already giv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statistical treatments were applied, as the study primarily focused on determining the accumulation of heavy metals in mud crabs (refer to page 3, Research Design)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sans-serif;Segoe Print" w:cs="Arial" w:ascii="Arial" w:hAnsi="Arial"/>
                <w:color w:val="000000"/>
                <w:sz w:val="20"/>
                <w:szCs w:val="20"/>
                <w:shd w:fill="FFFFFF" w:val="clear"/>
              </w:rPr>
              <w:t>Yes, but the figures, locality maps, and statistical analysis are missing. If the author could provide these elements, it would greatly enhance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sans-serif;Segoe Print" w:cs="Arial"/>
                <w:b w:val="false"/>
                <w:b w:val="false"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eastAsia="sans-serif;Segoe Print" w:cs="Arial" w:ascii="Arial" w:hAnsi="Arial"/>
                <w:b w:val="false"/>
                <w:color w:val="000000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sans-serif;Segoe Print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sans-serif;Segoe Print" w:cs="Arial" w:ascii="Arial" w:hAnsi="Arial"/>
                <w:color w:val="000000"/>
                <w:sz w:val="20"/>
                <w:szCs w:val="20"/>
                <w:shd w:fill="FFFFFF" w:val="clear"/>
              </w:rPr>
              <w:t>At least add location maps and diagrams/fig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low chart diagrams of the study (refer to page 7) and the location map (refer to page 3) were already giv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statistical treatments were applied, as the study primarily focused on determining the accumulation of heavy metals in mud crabs (refer to page 3, Research Design)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4T06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C7398EF6943CF9E9C9FA0B9495CE5_13</vt:lpwstr>
  </property>
  <property fmtid="{D5CDD505-2E9C-101B-9397-08002B2CF9AE}" pid="3" name="KSOProductBuildVer">
    <vt:lpwstr>1033-12.2.0.21546</vt:lpwstr>
  </property>
</Properties>
</file>