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93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ward a Legislative Framework for Traditional and Complementary Medicine in Africa: A Legal Commentary on Ghana and the Gamb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gives an overview regarding traditional and complementary medicine in Afric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bstract needs to be more comprehensive, more data needs to be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pdated with Ghana’s Act 575 and the Gambia Traditional Health Practitioner Bill 2025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mor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w references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09:21:00Z</dcterms:created>
  <dc:creator>anonymous</dc:creator>
  <dc:description/>
  <cp:keywords/>
  <dc:language>en-US</dc:language>
  <cp:lastModifiedBy>Editor-11</cp:lastModifiedBy>
  <dcterms:modified xsi:type="dcterms:W3CDTF">2025-06-30T06:50:00Z</dcterms:modified>
  <cp:revision>4</cp:revision>
  <dc:subject/>
  <dc:title/>
</cp:coreProperties>
</file>