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78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2026564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bookmarkEnd w:id="0"/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93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ward a Legislative Framework for Traditional and Complementary Medicine in Africa: A Legal Commentary on Ghana and the Gamb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addresses the current legislative framework for TCAM prevailing in Ghana and the Gambia. Also suggests a harmonised legislative model reforms by adopting the WHO’s Traditional Medicine Strategy 2014 – 2023 as a guiding framework. The findings of the study will help in making effective regulations for TCAM at the policy leve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8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provides a quick overview of the paper’s purpose, self-contained and understandable on its own, highlighting the major points and the significance of th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seems to be very extensive and elaborate. Also scientifically sou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references are adequ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language is suit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positive comment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6-30T07:57:00Z</dcterms:modified>
  <cp:revision>119</cp:revision>
  <dc:subject/>
  <dc:title/>
</cp:coreProperties>
</file>