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Advances in Research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89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effect of Heteronitrogenous and Heterolipidic diets (Commercial Feeds) on Growth Parameters of Rainbow trout (Oncorhynchus mykiss) fingerlings in Meghala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think this manuscript is good, and will be provide an important literature for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rainbow trout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ulture, thus determining the appropriate feed composition for rainbow tro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of the manuscript suitable. I suggest the keywords is better to be as follow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eteronitrogenous, Heterolipidic feed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gestibility, Growth performance, Rainbow tro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sufficient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ll- summarized. But it is better to mention the initial weigh of experimental fish in the abstract section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scientifically, correc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the study method appropriate to the research question, and the results clearly presen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. Only a reference (FAO, 2013) mentioned in the results and discussion section but not exist in the references list, must be li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English language quality of the article is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tr-TR" w:eastAsia="en-IN"/>
              </w:rPr>
              <w:t>understandab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suitable for scholarly 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2T09:19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