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anthurium (Anthurium andreanum) varieties under Bihar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lang w:val="en-GB"/>
              </w:rPr>
              <w:t>Research</w:t>
            </w:r>
            <w:r>
              <w:rPr>
                <w:rFonts w:cs="Arial" w:ascii="Arial" w:hAnsi="Arial"/>
                <w:b/>
                <w:sz w:val="20"/>
                <w:szCs w:val="20"/>
              </w:rPr>
              <w:t xml:space="preserve"> (</w:t>
            </w: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sz w:val="20"/>
                <w:szCs w:val="20"/>
                <w:lang w:val="en-GB"/>
              </w:rPr>
            </w:pPr>
            <w:r>
              <w:rPr>
                <w:rFonts w:cs="Arial" w:ascii="Arial" w:hAnsi="Arial"/>
                <w:sz w:val="20"/>
                <w:szCs w:val="20"/>
                <w:lang w:val="en-GB"/>
              </w:rPr>
              <w:t>Anthurium has vast demand in global market and can provide better returns to farmers. Evaluation of these cv can provide data on how the cultivation can be expanded in the bihar area and can earn better returns.</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Arial" w:hAnsi="Arial" w:cs="Arial"/>
                <w:b/>
                <w:b/>
                <w:sz w:val="20"/>
                <w:szCs w:val="20"/>
                <w:lang w:val="en-GB"/>
              </w:rPr>
            </w:pPr>
            <w:r>
              <w:rPr>
                <w:rFonts w:cs="Arial" w:ascii="Arial" w:hAnsi="Arial"/>
                <w:sz w:val="20"/>
                <w:szCs w:val="20"/>
              </w:rPr>
              <w:t xml:space="preserve">The varied climate of northern India presents unique challenges and opportunities for cultivating anthurium as it is highly sensitive to light and temperature. These environmental factors have a strong influence on its growth and flowering, causing differences in quantity and quality production. To overcome these challenges, it is essential to develop anthurium varieties that are tailored to specific climates, paving the way for future genetic advancements. Selection, a fundamental method of plant breeding, plays a key role in identifying genotypes with desirable traits suited to particular horticultural goals, enhancing productivity and efficiency. The interaction between genotype and environment is critical in determining crop performance, as the same genotype may exhibit varied results under different condi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valuation of anthurium (Anthurium andreanum) varieties under Bihar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Evaluation of anthurium (</w:t>
            </w:r>
            <w:r>
              <w:rPr>
                <w:rFonts w:cs="Arial" w:ascii="Arial" w:hAnsi="Arial"/>
                <w:i/>
                <w:iCs/>
                <w:lang w:val="en-GB"/>
              </w:rPr>
              <w:t>A</w:t>
            </w:r>
            <w:r>
              <w:rPr>
                <w:rFonts w:cs="Arial" w:ascii="Arial" w:hAnsi="Arial"/>
                <w:i/>
                <w:iCs/>
                <w:lang w:val="en-US"/>
              </w:rPr>
              <w:t>I</w:t>
            </w:r>
            <w:r>
              <w:rPr>
                <w:rFonts w:cs="Arial" w:ascii="Arial" w:hAnsi="Arial"/>
                <w:i/>
                <w:iCs/>
                <w:lang w:val="en-GB"/>
              </w:rPr>
              <w:t>nthurium andreanum</w:t>
            </w:r>
            <w:r>
              <w:rPr>
                <w:rFonts w:cs="Arial" w:ascii="Arial" w:hAnsi="Arial"/>
                <w:lang w:val="en-GB"/>
              </w:rPr>
              <w:t xml:space="preserve">) varieties </w:t>
            </w:r>
            <w:r>
              <w:rPr>
                <w:rFonts w:cs="Arial" w:ascii="Arial" w:hAnsi="Arial"/>
                <w:lang w:val="en-US"/>
              </w:rPr>
              <w:t xml:space="preserve">in net house </w:t>
            </w:r>
            <w:r>
              <w:rPr>
                <w:rFonts w:cs="Arial" w:ascii="Arial" w:hAnsi="Arial"/>
                <w:lang w:val="en-GB"/>
              </w:rPr>
              <w:t>under Bihar conditions.</w:t>
            </w:r>
          </w:p>
        </w:tc>
      </w:tr>
      <w:tr>
        <w:trPr>
          <w:trHeight w:val="12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consider adding a concluding statement in end of abst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findings of this study can provide valuable insights for anthurium breeders, farmers, and stakeholders for cultivation of anthurium and also leading to the development of superior anthurium varieties for commercial culti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very old consider adding recent refernces</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Kurniati, R., Suryawati, S., Kartikaningrum, S., &amp; Rianawati, S. (2023). Evaluation of Anthurium variability (Anthurium andreanum) in the F1 population. E3S Web of Conferences, 373, 03022.</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Evelyn, S., Elibox, W., Umaharan, P., De Abreu, K., &amp; Farrell, A. D. (2023). Genotypic differences in vase life of Anthurium andraeanum (Hort.) cut-flowers are associated with differences in spathe chlorophyll content. Postharvest Biology and Technology, 197, 112220.</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Chowdhuri, T. K., Sadhukhan, R., &amp; Ghosh, T. (2021). Varietal performance of Anthurium (Anthurium andreanum) on growth and flowering in the subtropical zone of West Bengal. International Journal of Plant &amp; Soil Science, 33(3), 32–37</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Nataraj, S. K., Naik, K. B., Yallesh Kumar, H. S., &amp; Ramesha, Y. S. (2019). Performance of Anthurium (Anthurium andraeanum Lindl.) cultivars under hill zone of Karnataka. Journal of Horticultural Sciences, 14(1), 69–74</w:t>
            </w:r>
          </w:p>
          <w:p>
            <w:pPr>
              <w:pStyle w:val="Heading2"/>
              <w:jc w:val="left"/>
              <w:rPr>
                <w:rFonts w:ascii="Arial" w:hAnsi="Arial" w:cs="Arial"/>
                <w:b w:val="false"/>
                <w:b w:val="false"/>
                <w:color w:val="222222"/>
                <w:sz w:val="20"/>
                <w:szCs w:val="20"/>
                <w:lang w:val="en-GB"/>
              </w:rPr>
            </w:pPr>
            <w:r>
              <w:rPr>
                <w:rFonts w:cs="Arial" w:ascii="Arial" w:hAnsi="Arial"/>
                <w:b w:val="false"/>
                <w:color w:val="222222"/>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ighted in revised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FC6C271CE4B52905859D55A9E5B3C_12</vt:lpwstr>
  </property>
  <property fmtid="{D5CDD505-2E9C-101B-9397-08002B2CF9AE}" pid="3" name="KSOProductBuildVer">
    <vt:lpwstr>1033-12.2.0.21546</vt:lpwstr>
  </property>
</Properties>
</file>