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88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f BESO Algorithm Resear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ar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highlight w:val="yellow"/>
                <w:lang w:val="en-GB" w:eastAsia="en-US"/>
              </w:rPr>
            </w:r>
            <w:bookmarkStart w:id="0" w:name="_Hlk170903434"/>
            <w:bookmarkStart w:id="1" w:name="_Hlk171324449"/>
            <w:bookmarkStart w:id="2" w:name="_Hlk170903434"/>
            <w:bookmarkStart w:id="3" w:name="_Hlk171324449"/>
            <w:bookmarkEnd w:id="2"/>
            <w:bookmarkEnd w:id="3"/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SO has been in use since decades.  There is no change in the formulation why this has suddenly become the topic of review of literature now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paper briefly presents two different methods - the author should elaborate these method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paper briefly presents the applications of BESO, the author should elaborate in this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BESO algorithm has made some improvements in the development process over the years, and it is meaningful to organize and summarize these contents.</w:t>
            </w:r>
          </w:p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made appropriate modifications to the corresponding parts of the artic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review on BESO algorithm research and the latest developm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, I think this title is better, I have changed it to this tit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uthor should write few applications in the abstract as we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 the abstract, I only mentioned the application field, and the specific applications are included in the articl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uthor main focus should be on explaining new contributions using BESO and review of these contribut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many of the references I cited are new contributions made in recent years</w:t>
            </w: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more new references on BESO applications and modified BESO algorith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added a few references</w:t>
            </w:r>
            <w:r>
              <w:rPr>
                <w:rFonts w:eastAsia="DengXian;等线" w:cs="Arial" w:ascii="Arial" w:hAnsi="Arial"/>
                <w:b w:val="false"/>
                <w:lang w:val="en-GB" w:eastAsia="zh-CN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, I agree with you.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4T06:2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E15690D0D4C978FB108D07D4CE512_12</vt:lpwstr>
  </property>
  <property fmtid="{D5CDD505-2E9C-101B-9397-08002B2CF9AE}" pid="3" name="KSOProductBuildVer">
    <vt:lpwstr>1033-12.2.0.17562</vt:lpwstr>
  </property>
</Properties>
</file>