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dvances in Resear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AIR </w:t>
            </w:r>
            <w:r>
              <w:rPr>
                <w:rFonts w:cs="Arial" w:ascii="Arial" w:hAnsi="Arial"/>
                <w:b/>
                <w:bCs/>
                <w:sz w:val="20"/>
                <w:szCs w:val="20"/>
                <w:lang w:val="en-GB"/>
              </w:rPr>
              <w:t>_1386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velihood Diversification of Internally Displaced Persons in Bamenda, North West Region of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FF0000"/>
                <w:sz w:val="20"/>
                <w:szCs w:val="20"/>
                <w:lang w:val="en-GB"/>
              </w:rPr>
            </w:pPr>
            <w:r>
              <w:rPr>
                <w:rFonts w:cs="Arial" w:ascii="Arial" w:hAnsi="Arial"/>
                <w:sz w:val="20"/>
                <w:szCs w:val="20"/>
              </w:rPr>
              <w:t>This study investigates the origins, causes of displacement, and livelihood strategies of internally displaced persons (IDPs) in Bamenda, Cameroon. Conflict emerges as the main factor leading to displacement, and although IDPs pursue diverse livelihood activities, many express dissatisfaction with their current options. The findings underscore the importance of tailored interventions and add to the ongoing discussion on urban forced migration and livelihood divers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FF0000"/>
                <w:sz w:val="20"/>
                <w:szCs w:val="20"/>
                <w:lang w:val="en-GB"/>
              </w:rPr>
            </w:pPr>
            <w:r>
              <w:rPr>
                <w:rFonts w:cs="Arial" w:ascii="Arial" w:hAnsi="Arial"/>
                <w:b/>
                <w:bCs/>
                <w:sz w:val="20"/>
                <w:szCs w:val="20"/>
                <w:lang w:val="en-GB"/>
              </w:rPr>
              <w:t xml:space="preserve">Yes, ………..  </w:t>
            </w:r>
          </w:p>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reat, No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an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an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23T10:20: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259e85ca272179c4668394311f522db963b27d6d7e6e9c5601729b1b98ffee</vt:lpwstr>
  </property>
</Properties>
</file>