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442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Phosphorus Levels and Bio-Organics on Yield and Nutrient Uptake of Rice Variety ADT- 43</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8044"/>
        <w:gridCol w:w="7514"/>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study is important but need thorough review as indicated in the comment section in the manuscript. It needs to be rewritten addressing the points I mentioned</w:t>
            </w:r>
            <w:r>
              <w:rPr>
                <w:rFonts w:cs="Arial" w:ascii="Arial" w:hAnsi="Arial"/>
                <w:b/>
                <w:bCs/>
                <w:sz w:val="20"/>
                <w:szCs w:val="20"/>
                <w:lang w:val="en-GB"/>
              </w:rPr>
              <w:t>.</w:t>
            </w:r>
          </w:p>
        </w:tc>
        <w:tc>
          <w:tcPr>
            <w:tcW w:w="751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manuscript is important to the scientific community as it addresses phosphorus deficiency in lowland rice, a key factor limiting yield. It evaluates the combined use of phosphorus levels and bio-organic inputs like green manure and PSB, offering sustainable strategies to boost nutrient use efficiency and crop productivity. The findings support integrated nutrient management as an eco-friendly alternative to chemical fertilizers, with practical relevance for phosphorus-deficient regions.</w:t>
            </w:r>
          </w:p>
        </w:tc>
      </w:tr>
      <w:tr>
        <w:trPr>
          <w:trHeight w:val="647"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Effect of Phosphorus Levels and Bio-Organic Amendments on Growth and Yield Attributes of Rice Variety ADT-43</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lang w:val="en-GB"/>
              </w:rPr>
            </w:pPr>
            <w:r>
              <w:rPr>
                <w:rFonts w:cs="Arial" w:ascii="Arial" w:hAnsi="Arial"/>
                <w:sz w:val="20"/>
                <w:szCs w:val="20"/>
                <w:lang w:val="en-GB"/>
              </w:rPr>
              <w:t xml:space="preserve">The abstract is not comprehensive and needs to be rewritten. </w:t>
            </w:r>
            <w:r>
              <w:rPr>
                <w:rFonts w:cs="Arial" w:ascii="Arial" w:hAnsi="Arial"/>
                <w:sz w:val="20"/>
                <w:szCs w:val="20"/>
              </w:rPr>
              <w:t>The reported grain yield range (184–1469 kg ha⁻¹) conflicts with the stated maximum yield of 4279 kg ha⁻¹. Straw yield values (992–2034 kg ha⁻¹ vs. 6540 kg ha⁻¹) exhibit similar inconsistencies, raising concerns about data validation. Problem statement missing; reason for conducting this research. Statistical significance thresholds (e.g., p-values) for yield differences are unspecified.</w:t>
            </w:r>
          </w:p>
        </w:tc>
        <w:tc>
          <w:tcPr>
            <w:tcW w:w="751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Phosphorus (P) deficiency is a major constraint to achieving optimal yields in lowland rice cultivation. This study aimed to evaluate the effects of varying phosphorus levels and bio-organic amendments—farmyard manure (FYM), green manure, and phosphorus-solubilizing bacteria (PSB)—on the growth, yield, and nutrient uptake of rice variety ADT-43. A field experiment was conducted on phosphorus-deficient inceptisol using five phosphorus levels (0, 12.5, 25, 37.5, and 50 kg P₂O₅ ha⁻¹) applied through single superphosphate (SSP), in combination with or without bio-organic treatments. The results showed that rice responded significantly to integrated nutrient management. The highest grain yield (4275 kg ha⁻¹) and straw yield (6540 kg ha⁻¹) were obtained with 50 kg P₂O₅ ha⁻¹ plus 6.25 t ha⁻¹ of green manure and PSB, which also enhanced nitrogen, phosphorus, and potassium uptake. These findings suggest that combining phosphorus fertilization with bio-organic inputs can be an effective and sustainable strategy to improve rice productivity in phosphorus-deficient soil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0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because h</w:t>
            </w:r>
            <w:r>
              <w:rPr>
                <w:rFonts w:cs="Arial" w:ascii="Arial" w:hAnsi="Arial"/>
                <w:sz w:val="20"/>
                <w:szCs w:val="20"/>
              </w:rPr>
              <w:t>igh phosphorus application risks soil P saturation and eutrophication, yet long-term environmental impacts are unaddressed. Findings are specific to sandy clay loam soils, but the paper does not clarify how soil texture variability (e.g., clay content gradients) or climatic factors (e.g., rainfall patterns) might influence outcomes.</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and some are old. References from 3-4 years back are better in scientific studies </w:t>
            </w:r>
          </w:p>
        </w:tc>
        <w:tc>
          <w:tcPr>
            <w:tcW w:w="75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0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rPr>
              <w:t>The description of the number of treatments is unclear. The manuscript mentions "three bio-organic sources," but only two are described: FYM (12.5 t ha⁻¹) + PSB and GM (6.25 t ha⁻¹) + PSB. FYM and GM inherently contain phosphorus. Applying 12.5 t ha⁻¹ FYM means adding approximately 62.5 kg P₂O₅, which conflicts with the inorganic P rates (e.g., 50 kg P₂O₅ ha⁻¹ for 100% RDP). Both FYM and GM treatments include PSB, making it impossible to isolate whether yield improvements stem from organic matter, PSB, or their synergy. A PSB-only control is missing. The prescribed 6.25 t ha⁻¹ green manure may be impractical for small-scale farmers due to labor and resource constraints. The conclusion also overlooks cost-benefit analyses comparing this approach to conventional or hybrid fertilization strategies.</w:t>
            </w:r>
          </w:p>
        </w:tc>
        <w:tc>
          <w:tcPr>
            <w:tcW w:w="7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5:26:00Z</dcterms:modified>
  <cp:revision>143</cp:revision>
  <dc:subject/>
  <dc:title/>
</cp:coreProperties>
</file>