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41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alabash Chalk on Some Haemathological Parameters in Pregnant Wistar 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manuscript is particularly relevant for a specific population in Africa. However, has made a credible effort to reveal scientific facts regarding societal habits that can endanger the health of pregnant wome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 a more attractive title, such as “A haematological parameter abnormality induced by calabash calk consumption: A study in pregnant Wistar rat” or “Haematological parameters response to potential calabash calk toxicity in pregnant Wistar ra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Eating calabash calk is common in several African populations. However, this practice may be uncommon in other populations. should write a sentence about this in the abstract for reader engagement. Research problems on the effects of calabash calk consumption on haematological parameters have not yet been addressed in the background. should write a paragraph addressing the potential issues that may arise if a pregnant woman habitually consumes calabash calk. should write a hypothetical statement about how this practice could harm the mother or foetus regarding the research question of this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does not provide clear information about the regular consumption dose of Calabash calk in the population. This information is crucial for adjusting the dose in Wistar rats. This study explains about a pilot study on LD50 of Calabash calk. However, it does not clearly state whether this pilot study is a published or an unpublished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language quality needs correction and proofreading by a professional to support effective communication with the rea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12:4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