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Hematology Research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HRJ_14050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hen a History of Iron Deficiency Anemia and JAK2 Negativity Delays the Diagnosis of Essential Thrombocythemia in an Air Hostess: A Case Report and Literatur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highlighted the acute diagnosis issues in ET especially in a situation in which it is obscured by iron deficiency. It also clarifies the requirement level of through molecular testing. This study has offers a insightful to clinicians and aeromedical professionals on management of hematological disorder among the aviation professional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 abstract. It can be even better identifies special issues in aviation medicine that ET is associated with and demands a careful monitoring during a flight to avoid the compl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manuscript seems scientifically sound as the hematological concept are genuine, proper ET diagnosis criteria and  reference are adequate. Minor explanation on  bone marrow findings could better give pathological correl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given references are adequ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ality of english is align with standard of scholarly writ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3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hrj.com/index.php/AH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0:30:00Z</dcterms:created>
  <dc:creator>anonymous</dc:creator>
  <dc:description/>
  <cp:keywords/>
  <dc:language>en-US</dc:language>
  <cp:lastModifiedBy>SDI PC New 16</cp:lastModifiedBy>
  <dcterms:modified xsi:type="dcterms:W3CDTF">2025-07-22T09:3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