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Hemat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HRJ_1401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urrent Chronic Myeloid Leukaemia and Non-Hodgkin Lymphoma at Presentation in a Young Man: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459"/>
        <w:gridCol w:w="7057"/>
        <w:gridCol w:w="692"/>
        <w:gridCol w:w="6291"/>
        <w:gridCol w:w="59"/>
      </w:tblGrid>
      <w:tr>
        <w:trPr/>
        <w:tc>
          <w:tcPr>
            <w:tcW w:w="2066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as important because it shows that NHL can occur secondary to chemotherapy treatment of CML so patient must follow up with  immunohistochemistry for prognosis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hile the manuscript shows that NHL could occur secondary to chemotherapy, more importantly, it highlights the fact that it is possible for CML and NHL to occur in a patient who has not been on chemotherapy and also shows that this coexisting CML and NHL has poor prognosis compared to when the entities are taken separately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 titl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existing non-Hodgkin lymphoma in CML young man, does it predict poor prognosis?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the reviewer suggests tends to take away the fact that concurrent CML and NHL is not a common situation, especially as authors wish to highlight that it could occur in patients who have not been on chemotherapy. The title Concurrent CML and NHL at Presentation in a Young Man: A Case Report and Literature Review captures the fact that it is rare; it is rare but it is possible. This is what the authors wish to highlight, while also emphasizing that the prognosis is poor in this situation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was good 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updated references. I Have no other suggestions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ce case report for rare combination of haematological malignancies CML and NHL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3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hrj.com/index.php/AH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04:30:00Z</dcterms:modified>
  <cp:revision>126</cp:revision>
  <dc:subject/>
  <dc:title/>
</cp:coreProperties>
</file>