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60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97890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40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n the Morphological &amp; Biochemical analysis of three types of Broccoli (Brassica Oleraceae) produced in Chittagong divisio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it is important to knoe the best variety</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y comparing three types of Broccoli this analysis identifies which varieties offers best nutritional benefits.BC-1 cultivar is much better than BC-2 &amp; BC-3 in the context of nutrient contents. The climate &amp; soil condition for BC-1 are much better than the other variety. The findings helps local farmers to identify which types of Broccoli is best for cultivation and also enhanced crop selection can increase farmer’s earnings.</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tle may be rewrite like deleting the word ‘division’</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A comparative study on the morphological and biochemical characteristics of three types of Broccoli (Brassica Oleraceae) produced in Chittagong region Bangladesh’’</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is not concised and it has to be modified by mentioning the materials and method is short and results only. No need to write large introduction.</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your comments we did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Modifications are required I already have metioned in the manuscript body. Results and discussion part no need to again mention the background.</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your comments we did i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hink, it’s enough for this manuscrip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 should be modified .As the author used some words like we and our. So language should be modified in overall text par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According to your comments we did i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50"/>
        <w:gridCol w:w="7083"/>
        <w:gridCol w:w="6888"/>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0T06: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39CE6A26641F6B46FF5CB7CD3164F_12</vt:lpwstr>
  </property>
  <property fmtid="{D5CDD505-2E9C-101B-9397-08002B2CF9AE}" pid="3" name="KSOProductBuildVer">
    <vt:lpwstr>1033-12.2.0.21546</vt:lpwstr>
  </property>
</Properties>
</file>