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40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n the Morphological &amp; Biochemical analysis of three types of Broccoli (Brassica Oleraceae) produced in Chittagong division Banglades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has been modifi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0T09:24:00Z</dcterms:modified>
  <cp:revision>116</cp:revision>
  <dc:subject/>
  <dc:title/>
</cp:coreProperties>
</file>