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Arial Unicode MS" w:cs="Helvetica" w:ascii="Helvetica" w:hAnsi="Helvetica"/>
                  <w:color w:val="1155CC"/>
                  <w:sz w:val="20"/>
                  <w:szCs w:val="20"/>
                  <w:shd w:fill="FFFFFF" w:val="clear"/>
                </w:rPr>
                <w:t>Asian Food Science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AFSJ _1401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dden Hunger in Sahelian Cities - Nutrient Adequacy and Food Security in Urban Mal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research is important to the scientific community because it emphasizes the often-overlooked issue of micronutrient malnutrition in the urban population despite adequate caloric intake. It provides useful information to inform nutritional interventions and nutritional policy to improve food security and public health in the rapid urbanization of low-income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Yes. Also, the author may have it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ddressing Hidden Hunger: Assessing Nutrient Adequacy and Food Security in Urban Sahelian Mal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ir positive feedback on our original title and their thoughtful alternative suggestion. While both titles accurately reflect the study’s focus, we respectfully propose retaining the current title ("Hidden Hunger in Sahelian Cities: Nutrient Adequacy and Food Security in Urban Mali")</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is section presented a well structured and organized en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Yes, however, author may consider correct formatting specifically tabular presentations, font size, and styles. Author may include the discussion of the research designs. Author may follow up a literature review support to every research finding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We thank the reviewer for their valuable suggestions. We have:</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Revised all tables for consistency and clarity.</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Expanded the research design discussion in Method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Strengthened literature connections in the Discussion.</w:t>
            </w:r>
          </w:p>
          <w:p>
            <w:pPr>
              <w:pStyle w:val="Heading2"/>
              <w:jc w:val="left"/>
              <w:rPr>
                <w:rFonts w:ascii="Arial" w:hAnsi="Arial" w:cs="Arial"/>
                <w:b w:val="false"/>
                <w:b w:val="false"/>
                <w:lang w:val="en-GB"/>
              </w:rPr>
            </w:pPr>
            <w:r>
              <w:rPr>
                <w:rFonts w:cs="Arial" w:ascii="Arial" w:hAnsi="Arial"/>
                <w:b w:val="false"/>
                <w:lang w:val="en-GB"/>
              </w:rPr>
              <w:t>These changes enhance rigor and readability while maintaining the study’s original contributions. We hope the revised manuscript meets the journal’s standar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Yes, however the author may have it in APA format considering the following to be hang/indent and italiciz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is paper offers timely and insightful analysis of urban food security and nutrient adequacy in Mali, shedding light on the often-overlooked issue of hidden hunger in Sahelian cities. Its robust methodology and locally specific findings are valuable evidence for nutrition-sensitive urban policy and programs. This is a valuable addition to the science of urban food security and public health nutri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38:00Z</dcterms:created>
  <dc:creator>anonymous</dc:creator>
  <dc:description/>
  <cp:keywords/>
  <dc:language>en-US</dc:language>
  <cp:lastModifiedBy>Editor-90</cp:lastModifiedBy>
  <dcterms:modified xsi:type="dcterms:W3CDTF">2025-07-12T11:37:00Z</dcterms:modified>
  <cp:revision>4</cp:revision>
  <dc:subject/>
  <dc:title/>
</cp:coreProperties>
</file>