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;Arial" w:cs="Helvetica" w:ascii="Helvetica" w:hAnsi="Helvetica"/>
                  <w:color w:val="1155CC"/>
                  <w:sz w:val="20"/>
                  <w:szCs w:val="20"/>
                  <w:shd w:fill="FFFFFF" w:val="clear"/>
                </w:rPr>
                <w:t>Asian Food Science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SJ _1401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dden Hunger in Sahelian Cities - Nutrient Adequacy and Food Security in Urban M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on food security challenges in African countries is very much needed for global recognition. This study has successfully sum up the food security issues, socio-economic and dietary changes due to rapid urbanization. Inclusion of various nutrition factors has made the study scientifically robust and v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lri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43:00Z</dcterms:created>
  <dc:creator>anonymous</dc:creator>
  <dc:description/>
  <cp:keywords/>
  <dc:language>en-US</dc:language>
  <cp:lastModifiedBy>SDI PC New 16</cp:lastModifiedBy>
  <dcterms:modified xsi:type="dcterms:W3CDTF">2025-07-12T12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