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91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rcumin Emulsion Development and Fortification in Crackers: Impact on Sensory and Antioxidant Activity Profil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work done was good in view of formulation of functional foods in modern society. Now-a-days functional foods are gaining attention of the consumers and offers additional benef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major revision.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data should be done statistical analysis(Table 3.2). Based on that , discussion should be given. Without statistical analysis, the author specified that the formulation significantly influed the ash content. The discussion part need to be modif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per your comment discussion part has been modifi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some more references, Some references need to be replaced by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times references added as per your suggestion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gre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anguage need to be improved. Some sentences should be modifi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needs major revision. The discussion part need to be modified with ap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has been modifi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3T07:59:00Z</dcterms:modified>
  <cp:revision>122</cp:revision>
  <dc:subject/>
  <dc:title/>
</cp:coreProperties>
</file>