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0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de competitiveness and strategic imperatives for Indian sericulture in the global silk econom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For the scientific community, this manuscript explains the ecofriendly nature and biodegradable feature of the silk which a very important aspect. This manuscript given emphasis on environmentally sustainable practices, organic certification and eco-labelling within the global textile industry is influencing the silk trade, offering opportunities for Indian sericulture to align with these trends and strengthen its market positioning.</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offers a comprehensive evaluation of India’s role in the global silk economy, highlighting key challenges and strategic opportunities to improve its competitiveness. It provides valuable insights into trade trends, technological gaps, and sustainability strategies relevant to policymakers, researchers, and industry stakeholders. The findings support informed decision-making for strengthening India's sericulture sector and aligning it with evolving global market demand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s it is a review-based paper, abstract of the article is comprehensiv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or review-based paper this good enough as per my knowledg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the manuscript is scientifically accurate and supported by credible data, analysis, and referenc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ne suggestion for reference is make it chronological and write recent reference first following older ones.</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US"/>
              </w:rPr>
              <w:t xml:space="preserve">Thank you for the suggestion regarding the reference order. I have followed your recommendation and arranged the references in reverse chronological order, from the most recent to the oldest. </w:t>
            </w:r>
            <w:r>
              <w:rPr>
                <w:rFonts w:cs="Arial" w:ascii="Arial" w:hAnsi="Arial"/>
                <w:b w:val="false"/>
                <w:bCs w:val="false"/>
                <w:lang w:val="en-IN"/>
              </w:rPr>
              <w:t>To accommodate this, I have changed the in-text citation format from “numbered in order of appearance” to the “author–year format”. This adjustment was necessary, as numerical citation styles inherently follow the sequence of appearance, which conflicts with a chronological arrangement. Using the “author–year” format allows the reference list to be ordered by date while keeping in-text citations accurate and consistent. Please let me know if you'd prefer to revert to a numerical style, in which case the references would need to follow the citation order in the manuscript rather than the date of publication.</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s per my understanding manuscript is Good</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rPr>
              <w:t xml:space="preserve"> </w:t>
            </w:r>
            <w:r>
              <w:rPr>
                <w:rFonts w:eastAsia="Arial Unicode MS;Arial" w:cs="Arial" w:ascii="Arial" w:hAnsi="Arial"/>
                <w:sz w:val="20"/>
                <w:szCs w:val="20"/>
              </w:rPr>
              <w:t>No, this manuscript does not involve any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7:27:00Z</dcterms:created>
  <dc:creator>anonymous</dc:creator>
  <dc:description/>
  <cp:keywords/>
  <dc:language>en-US</dc:language>
  <cp:lastModifiedBy>SDI 1186</cp:lastModifiedBy>
  <dcterms:modified xsi:type="dcterms:W3CDTF">2025-07-25T12:12:00Z</dcterms:modified>
  <cp:revision>7</cp:revision>
  <dc:subject/>
  <dc:title/>
</cp:coreProperties>
</file>