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0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de competitiveness and strategic imperatives for Indian sericulture in the global silk econom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is a work with precisely set theoretical boundaries, optimally used methodological techniques and excellently balanced content. The indicators have been chosen in a scientifically justified way. The research results are based on appropriate theoretical sources and clear methodologically derived conclusions. Recommendations are a valid expression of a scientific research approach to the target problem.</w:t>
            </w:r>
            <w:r>
              <w:rPr>
                <w:rFonts w:cs="Arial" w:ascii="Arial" w:hAnsi="Arial"/>
                <w:sz w:val="20"/>
                <w:szCs w:val="20"/>
              </w:rPr>
              <w:t xml:space="preserve"> </w:t>
            </w:r>
            <w:r>
              <w:rPr>
                <w:rFonts w:cs="Arial" w:ascii="Arial" w:hAnsi="Arial"/>
                <w:b/>
                <w:bCs/>
                <w:sz w:val="20"/>
                <w:szCs w:val="20"/>
                <w:lang w:val="en-GB"/>
              </w:rPr>
              <w:t>The contribution of this work to the scientific community is particularly reflected in the given time frame of the research analysis of the target phenomenon, which belongs to the category of longitudinal scientific research. This type of research makes it possible to draw scientific conclusions of strategic importance. Therefore, from a scientific aspect as well as from a practical one, this manuscript is significant in the field of economic history, as well as for trade competitiveness and strategic imperatives for Indian sericulture in the global silk economy nowaday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very title of the manuscript contains the main idea of the author, which is why the title is completely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first favorable impression of the manuscript comes from the abstract. In addition to the scientific methodological outlines and hints of the complexity of the target problem, the very essence of the author's research idea is succinctly presented in the abstra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The manuscript is scientifically correct </w:t>
            </w:r>
            <w:r>
              <w:rPr>
                <w:rFonts w:cs="Arial" w:ascii="Arial" w:hAnsi="Arial"/>
                <w:b/>
                <w:bCs/>
                <w:i/>
                <w:sz w:val="20"/>
                <w:szCs w:val="20"/>
                <w:lang w:val="en-GB"/>
              </w:rPr>
              <w:t>in pleno</w:t>
            </w:r>
            <w:r>
              <w:rPr>
                <w:rFonts w:cs="Arial" w:ascii="Arial" w:hAnsi="Arial"/>
                <w:b/>
                <w:bCs/>
                <w:sz w:val="20"/>
                <w:szCs w:val="20"/>
                <w:lang w:val="en-GB"/>
              </w:rPr>
              <w:t xml:space="preserve"> because it is based on suitable methodological procedures, appropriate theoretical sources and research determined in such a time frame that it provides quality conclusions and achievable recommenda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References are well chosen, numerous, various and recen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ir</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English language used in the manuscript is suitable for scholarly communication, it is scientifically clear and grammat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sir</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rFonts w:eastAsia="Arial Unicode MS;Arial" w:cs="Arial" w:ascii="Arial" w:hAnsi="Arial"/>
                <w:b/>
                <w:bCs/>
                <w:sz w:val="20"/>
                <w:szCs w:val="20"/>
              </w:rPr>
              <w:t>The manuscript is highly recommended to be published.</w:t>
            </w:r>
          </w:p>
          <w:p>
            <w:pPr>
              <w:pStyle w:val="NormalWeb"/>
              <w:spacing w:before="0" w:after="0"/>
              <w:jc w:val="both"/>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si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rPr>
              <w:t>No, this manuscript does not involve any ethical issues.</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5T12:11:00Z</dcterms:modified>
  <cp:revision>122</cp:revision>
  <dc:subject/>
  <dc:title/>
</cp:coreProperties>
</file>