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096933"/>
              <w:r>
                <w:rPr>
                  <w:rStyle w:val="InternetLink"/>
                  <w:rFonts w:cs="Arial" w:ascii="Arial" w:hAnsi="Arial"/>
                  <w:b/>
                  <w:bCs/>
                  <w:sz w:val="20"/>
                  <w:szCs w:val="20"/>
                  <w:u w:val="none"/>
                </w:rPr>
                <w:t>Archives of Current Research International</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1" w:name="_Hlk204097073"/>
            <w:r>
              <w:rPr>
                <w:rFonts w:cs="Arial" w:ascii="Arial" w:hAnsi="Arial"/>
                <w:b/>
                <w:bCs/>
                <w:sz w:val="20"/>
                <w:szCs w:val="20"/>
                <w:lang w:val="en-GB"/>
              </w:rPr>
              <w:t>Ms_ACRI_140856</w:t>
            </w:r>
            <w:bookmarkEnd w:id="1"/>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2" w:name="_Hlk204097012"/>
            <w:bookmarkEnd w:id="2"/>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king Forests to Livelihoods: The Role of Tendu Leaves and NTFPs in Tribal Empowerment in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Review</w:t>
            </w:r>
          </w:p>
        </w:tc>
      </w:tr>
    </w:tbl>
    <w:p>
      <w:pPr>
        <w:pStyle w:val="Normal"/>
        <w:rPr>
          <w:rFonts w:ascii="Arial" w:hAnsi="Arial" w:cs="Arial"/>
          <w:sz w:val="20"/>
          <w:szCs w:val="20"/>
        </w:rPr>
      </w:pPr>
      <w:r>
        <w:rPr>
          <w:rFonts w:cs="Arial" w:ascii="Arial" w:hAnsi="Arial"/>
          <w:sz w:val="20"/>
          <w:szCs w:val="20"/>
        </w:rPr>
      </w:r>
      <w:bookmarkStart w:id="3" w:name="_Hlk170903434"/>
      <w:bookmarkStart w:id="4" w:name="_Hlk171324449"/>
      <w:bookmarkStart w:id="5" w:name="_Hlk170903434"/>
      <w:bookmarkStart w:id="6" w:name="_Hlk171324449"/>
      <w:bookmarkEnd w:id="5"/>
      <w:bookmarkEnd w:id="6"/>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under review is applicable only to Tendu leaves as a NTFP in the Chhattisgarh region. It considers the challenges faced by tribal communities in accessing markets, managing resources sustainably, and addressing regulatory issues. It also emphasizes the need for further research and policy interventions to increase the economic potential of Tendu leaves while ensuring forest and biodiversity conservation. Based on the above, the approach presented by the authors offers interesting insights applicable to the study area, which may warrant public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nsidering the information contained in the manuscript, the 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abstract of the article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Considering the type of manuscript under review, the scientific justification is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in the manuscript are recent. However, since this is a revision manuscript, some references could be ad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quality of the English language of the manuscript is suitable. However, minor revision is recommend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manuscript's proposal is interesting. The above justifies its publication. However, it requires minor corrections by the authors.</w:t>
            </w:r>
          </w:p>
          <w:p>
            <w:pPr>
              <w:pStyle w:val="NormalWeb"/>
              <w:spacing w:before="0" w:after="0"/>
              <w:rPr>
                <w:rFonts w:ascii="Arial" w:hAnsi="Arial" w:cs="Arial"/>
                <w:b/>
                <w:b/>
                <w:sz w:val="20"/>
                <w:szCs w:val="20"/>
                <w:lang w:val="en-GB"/>
              </w:rPr>
            </w:pPr>
            <w:bookmarkStart w:id="7" w:name="_Hlk204096907"/>
            <w:r>
              <w:rPr>
                <w:rFonts w:cs="Arial" w:ascii="Arial" w:hAnsi="Arial"/>
                <w:sz w:val="20"/>
                <w:szCs w:val="20"/>
                <w:lang w:val="en-GB"/>
              </w:rPr>
              <w:t>I appreciate the opportunity to contribute the Journal: Archives of Current Research International. I consider the article received for review, entitled: "Linking forests to livelihoods: The role of tendu leaves and NTFPs in tribal empowerment in Chhattisgarh, India", with manuscript number: Ms_ACRI_140856. The manuscript under review is not novel; however, it presents results that would justify its publication. The English language needs to be improved, and the references section should be improved. I hope my comments will be useful in improving the manuscript submitted to such an important journal. I remain at your disposal for any additional comments on this matter.</w:t>
            </w:r>
            <w:bookmarkEnd w:id="7"/>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4T11:43: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