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7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zing University Students’ Coping Mechanisms for Academic Anxiety: A Structural Equation Modelling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US"/>
              </w:rPr>
              <w:t>Thank you for the reminder. I want to confirm that no AI tool was used to generate or assist with the peer review process. All responses and revisions have been prepared solely by the authors based on our understanding of the reviewers’ comments and the subject matter.</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nxiety in students is a daily hassle leading to poor physical and psychological health. This brings their grades not upto the mark health hazards at a very young life. So addressing that issue at an early stage with interventional measures in a teaching institute will be beneficial for the individual and society as a whole to shape for better future and good mental heal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IN"/>
              </w:rPr>
              <w:t>This research addresses a pressing issue in the field of psychological research: academic anxiety among university students and explores the coping mechanisms employed by the students. The study utilised Structural Equation Modelling (SEM) to analyse the relationships between various coping strategies and the severity of academic anxiety. By employing this robust analytical method, the research provides deeper insights into how different coping mechanisms interact and contribute to managing anxiety within the academic context. This research not only contributes to the existing literature on academic anxiety but also offers practical implications for designing support programs aimed at improving students’ mental well-being.</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IN"/>
              </w:rPr>
              <w:t>Thank you for the positive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IN"/>
              </w:rPr>
              <w:t>Thank you for the positive feedbac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tarted with problem statement and what intervention can be taken and outcome also deal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IN"/>
              </w:rPr>
              <w:t>Thank you for the positive feedbac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IN"/>
              </w:rPr>
              <w:t>Thank you for the positive feedbac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IN"/>
              </w:rPr>
              <w:t>Thank you for the positive feedbac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bCs/>
                <w:sz w:val="20"/>
                <w:szCs w:val="20"/>
                <w:lang w:val="en-GB"/>
              </w:rPr>
            </w:pPr>
            <w:r>
              <w:rPr>
                <w:rFonts w:cs="Arial" w:ascii="Arial" w:hAnsi="Arial"/>
                <w:bCs/>
                <w:sz w:val="20"/>
                <w:szCs w:val="20"/>
                <w:lang w:val="en-GB"/>
              </w:rPr>
              <w:t xml:space="preserve">Will add in the Revised Manuscript. </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05:5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646af32-2825-4dfb-93c6-6f151e3d3a84</vt:lpwstr>
  </property>
</Properties>
</file>