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University Students’ Coping Mechanisms for Academic Anxiety: A Structural Equation Modell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43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Thank you for the reminder. I want to confirm that no AI tool was used to generate or assist with the peer review process. All responses and revisions have been prepared solely by the authors based on our understanding of the reviewers’ comments and the subject matter.</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is going to help the students to analyze their academic anxiety and help them to overcome from academic stress and encourage to use proper coping mechanism</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IN"/>
              </w:rPr>
              <w:t>This research addresses a pressing issue in the field of psychological research: academic anxiety among university students and explores the coping mechanisms employed by the students. The study utilised Structural Equation Modelling (SEM) to analyse the relationships between various coping strategies and the severity of academic anxiety. By employing this robust analytical method, the research provides deeper insights into how different coping mechanisms interact and contribute to managing anxiety within the academic context. This research not only contributes to the existing literature on academic anxiety but also offers practical implications for designing support programs aimed at improving students’ mental well-be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itle of this article is suitable for the research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 xml:space="preserve">Thank you for the positive feedback. The title was framed in order to accurately </w:t>
            </w:r>
            <w:r>
              <w:rPr>
                <w:rFonts w:cs="Arial" w:ascii="Arial" w:hAnsi="Arial"/>
                <w:b w:val="false"/>
                <w:bCs w:val="false"/>
                <w:lang w:val="en-US"/>
              </w:rPr>
              <w:t>reflect the content, research methodology and target population of the stud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bstract of this research article is comprehensive and no need any addition in this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given manuscript of the research study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references of this study are recent and appropriate to the research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English quality of article suitable for the scholarly commun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Thank you for the positive feedbac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study is going improve the academic performance of the students and help them for the future edu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Thank you for the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 xml:space="preserve">No, there are no ethical issues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5: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396f5e-2dc0-447a-94ef-579d64ce5a94</vt:lpwstr>
  </property>
  <property fmtid="{D5CDD505-2E9C-101B-9397-08002B2CF9AE}" pid="3" name="ICV">
    <vt:lpwstr>75dcdb5e9de34b72bd3cc35393395432</vt:lpwstr>
  </property>
</Properties>
</file>