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6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icacy of ethanol based botanical extracts against Bipolaris maydis causing Maydis Leaf Blight in Maize (Zea may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atural farming is gaining importance at present superseding organic farming concept. The use of botanicals is one of the sustainable disease management approaches. The selected plants are widely distributed in India and have antimicrobial properties. Therefore , identification of a right plant extract and dosage is a valuabl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se ethanolic botanical extracts can be used as alternative to fungicides to control the disease. As very few ethanolic extracts are evaluated at field conditions, hence, more studies are required to know the exact dosage of these extrac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necessary changes has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8T07:23:00Z</dcterms:modified>
  <cp:revision>117</cp:revision>
  <dc:subject/>
  <dc:title/>
</cp:coreProperties>
</file>