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6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tability of Plant and Ratoon methods of Sugarcane cultivation in Kamareddy district of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Author’s Feedback: Yes I haven’t used any 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Artificial Intelligence (AI) generated or assisted review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stimation of Cost of cultivation for Sugarcane plant and ratoon crop is very important for the sugarcane farming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thank the reviewer for highlighting the importance of estimating the cost of cultivation for both plant and ratoon sugarcane crops. This aspect is indeed crucial for the sugarcane farming commun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ust change fresh word with pl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have incorporated the chang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some correction required for results in abstract section. This should be rewritten so that it can be easily understand by the read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have made changes as requi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thank the reviewer for confirming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thank the reviewer for confirming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thank the reviewer for confirming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e articl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30:00Z</dcterms:created>
  <dc:creator>anonymous</dc:creator>
  <dc:description/>
  <cp:keywords/>
  <dc:language>en-US</dc:language>
  <cp:lastModifiedBy>Editor-90</cp:lastModifiedBy>
  <dcterms:modified xsi:type="dcterms:W3CDTF">2025-07-19T07:57:00Z</dcterms:modified>
  <cp:revision>6</cp:revision>
  <dc:subject/>
  <dc:title/>
</cp:coreProperties>
</file>