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dding poly-herbal preparations and mustard oil supplements on the reproductive and production performance of Sahiwal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0"/>
                <w:szCs w:val="20"/>
                <w:lang w:val="en-GB"/>
              </w:rPr>
            </w:pPr>
            <w:r>
              <w:rPr>
                <w:rFonts w:cs="Arial" w:ascii="Arial" w:hAnsi="Arial"/>
                <w:sz w:val="20"/>
                <w:szCs w:val="20"/>
                <w:lang w:val="en-GB"/>
              </w:rPr>
              <w:t>This manuscript provides novel insights into the beneficial role of mustard oil and poly-herbal supplementation during the transition period in dairy cows, an area that remains underexplored in tropical breeds such as Sahiwal. By integrating traditional feeding practices with modern reproductive and metabolic assessments, the study offers scientifically validated strategies to enhance reproductive efficiency and lactation performance. The findings are particularly valuable for researchers and dairy practitioners seeking cost-effective, natural interventions to mitigate periparturient stress and improve overall herd productivity. Moreover, the study contributes to the growing body of evidence supporting phytogenic feed additives as viable alternatives to synthetic supplements in sustainable dairy farm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06:00Z</dcterms:created>
  <dc:creator>anonymous</dc:creator>
  <dc:description/>
  <cp:keywords/>
  <dc:language>en-US</dc:language>
  <cp:lastModifiedBy>Editor-90</cp:lastModifiedBy>
  <dcterms:modified xsi:type="dcterms:W3CDTF">2025-07-15T06:27:00Z</dcterms:modified>
  <cp:revision>12</cp:revision>
  <dc:subject/>
  <dc:title/>
</cp:coreProperties>
</file>