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5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adding poly-herbal preparations and mustard oil supplements on the reproductive and production performance of Sahiwal cow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t is mandatory that authors should write his/her feedback here)</w:t>
            </w:r>
          </w:p>
        </w:tc>
      </w:tr>
      <w:tr>
        <w:trPr>
          <w:trHeight w:val="13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written manuscript on the subject of production and reproduction performance of Sahiwal cows fed with mustard oil and poly-herbal mixture, which indeed useful for alleviating the future aspects of dairy cattle performa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bstract is comprehen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orresponding author can find the suggestion in manuscript’s comment to add the missing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 w:bidi="ar-SA"/>
              </w:rPr>
              <w:t>Corrected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the grammatical corrections are made and highlighted with yellow colour. And the corresponding author is requested to crosscheck all the references cited o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Corrected and crosscheck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-do-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5T06:27:00Z</dcterms:modified>
  <cp:revision>116</cp:revision>
  <dc:subject/>
  <dc:title/>
</cp:coreProperties>
</file>