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404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90-day curing time on mechanical resistance: case of composites designed at the LBTP laboratory located in Abidjan Zone 4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ploration of alternative building construc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aste recycling which reduced environmental pollu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duction of carbon foot print in the environm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ffect of curing days on the performance of compressed Stabilized Earth Bloc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manuscript is scientifically correct. However,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 talked about Banana Stem Powder in the abstract but used Banana Fibre in the test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hat is the size of banana used, be it fibre oe powder?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raphs were labelled collectively instead of separately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hat is the partial alternative percentages for Banana Stem Powder and C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is the powder from the trunk of the banana tre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amples used in this study consisted of 1200 kg of soil, 396 kg of dry fiber equivalent to 300 kg of banana trunk powder and 300 kg of ce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graphs here present a comparison between two treatment durations, 28 days and 90 days, which are inseparable in the analysi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ercentages used are 2%, 4%, 6%, 8% and 10% of banana trunk powder and ce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okay,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language of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9:27:00Z</dcterms:created>
  <dc:creator>anonymous</dc:creator>
  <dc:description/>
  <cp:keywords/>
  <dc:language>en-US</dc:language>
  <cp:lastModifiedBy>Editor-90</cp:lastModifiedBy>
  <dcterms:modified xsi:type="dcterms:W3CDTF">2025-07-18T09:53:00Z</dcterms:modified>
  <cp:revision>3</cp:revision>
  <dc:subject/>
  <dc:title/>
</cp:coreProperties>
</file>