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4040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BLANCHING METHODS ON QUALITY CHARACTERISTICS OF SPINAC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is manuscript presents a well-structured comparative study on hot water and steam blanching methods for spinach processing. The research addresses a practical problem in food processing and provides valuable insights for industry applications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/>
            </w:pPr>
            <w:r>
              <w:rPr>
                <w:rFonts w:cs="Arial" w:ascii="Arial" w:hAnsi="Arial"/>
              </w:rPr>
              <w:t>Suggestion: Comparative evaluation of hot water and steam blanching methods on quality characteristics of spinach (</w:t>
            </w:r>
            <w:r>
              <w:rPr>
                <w:rFonts w:cs="Arial" w:ascii="Arial" w:hAnsi="Arial"/>
                <w:i/>
              </w:rPr>
              <w:t>Spinacia oleracea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lang w:val="en-GB"/>
              </w:rPr>
              <w:t>Noted and in response to reviewers’ suggestions, the title has been revised to “Comparative evaluation of hot water and steam blanching methods on quality characteristics of spinach (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Spinacia oleracea</w:t>
            </w:r>
            <w:r>
              <w:rPr>
                <w:rFonts w:cs="Arial" w:ascii="Arial" w:hAnsi="Arial"/>
                <w:b w:val="false"/>
                <w:lang w:val="en-GB"/>
              </w:rPr>
              <w:t>)”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enerally well-written but could be more specific about the magnitude of improvements (e.g.,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"up to 50%" oxalate reduction)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conclusion could be more specific about practical recommendation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80"/>
              <w:outlineLvl w:val="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bstract</w:t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according word limit, results were reported accordingly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ggested revisions in conclusion was incorporated.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-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dditional literature should be reviewed on the study with the attached references cited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addressed accordingly by incorporating relevant citations for sections 2.4, 2.5, 2.6, 2.10 and 3.2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Language editing for grammar and syntax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Completion of incomplete sentences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addressed accordingly as per suggestions</w:t>
            </w:r>
          </w:p>
          <w:p>
            <w:pPr>
              <w:pStyle w:val="Normal"/>
              <w:numPr>
                <w:ilvl w:val="0"/>
                <w:numId w:val="2"/>
              </w:numPr>
              <w:spacing w:before="24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addressed accordingly as per suggestions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nb-NO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  <w:lang w:val="nb-N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21:25:00Z</dcterms:created>
  <dc:creator>anonymous</dc:creator>
  <dc:description/>
  <cp:keywords/>
  <dc:language>en-US</dc:language>
  <cp:lastModifiedBy>SDI 1186</cp:lastModifiedBy>
  <dcterms:modified xsi:type="dcterms:W3CDTF">2025-07-21T05:0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03f9154-2443-4ef7-9424-b2856460ec3a</vt:lpwstr>
  </property>
</Properties>
</file>