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3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rearing performance of chawki silkworm on different elite mulberry hybrids during different seas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was written neatly and meaningfully, as per the results obtained from the experimental results. The topic is quite interesting, providing a base for the researchers as well as the students who are intended to research mulberry silkwor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</w:rPr>
              <w:t>For the successful cultivation of mulberry and the rearing of silkworm for the production of high-quality silk, the outstanding contributions of scientists and researchers have made the silk industry a profitable enterprise and have become a successful entrepreneurship in the field of sericultur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</w:t>
            </w:r>
            <w:r>
              <w:rPr>
                <w:b w:val="false"/>
                <w:lang w:val="en-GB"/>
              </w:rPr>
              <w:t>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</w:rPr>
              <w:t>The title of the article is appropriate and meaningful; no need to change or modify the title of the manuscrip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</w:rPr>
              <w:t>Meaningful and result-oriented abstract written by the authors in an acceptable manner and highly relevant to the Scientific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, there is no ambiguity in any part of the research results and discussion part, as well as the methodology of conducting the researc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cited in this manuscript are sufficient, but if he includes a few more references, that will make his work much stronger and strengthen his research investig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>The manuscript may be accepted for publication in your reputed journal, and it will be helpful for researchers, students, and sericulture farm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5T0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C00FD705046B39192313AC03AC002_12</vt:lpwstr>
  </property>
  <property fmtid="{D5CDD505-2E9C-101B-9397-08002B2CF9AE}" pid="3" name="KSOProductBuildVer">
    <vt:lpwstr>1033-12.2.0.21546</vt:lpwstr>
  </property>
</Properties>
</file>