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3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rearing performance of chawki silkworm on different elite mulberry hybrids during different seas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eat work. Since Sericulture is a growing industry, study of various genotypes that contribute to the growth of silkworms is necessary and the work that has been conducted is exhaustive. This manuscript could serve as a source for other breeders who work in developing mulberry genotyp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is lengthy. Try to give a concise title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ternative title: Chawki silkworm performance on selected mulberry hybrids in different seas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eastAsia="Arial" w:cs="Arial" w:ascii="Arial" w:hAnsi="Arial"/>
                <w:b w:val="false"/>
                <w:lang w:val="en-IN"/>
              </w:rPr>
              <w:t xml:space="preserve"> </w:t>
            </w:r>
            <w:r>
              <w:rPr>
                <w:rFonts w:cs="Arial" w:ascii="Arial" w:hAnsi="Arial"/>
                <w:b w:val="false"/>
                <w:lang w:val="en-IN"/>
              </w:rPr>
              <w:t>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 some more information like why this research is important and what is the significance of this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must be improved. There are some grammar mistakes in the manuscript that need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1. Kindly check the punctuation marks. Entire meaning is changed in several places in this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2. Mention the hybrids and check varieties used for evaluation in materials and methods s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Write the scientific name of silkworm as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. mor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entire manuscript. It is enough if full scientific name is written once in the beginning of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4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AF4B8DCFE4BE3BA4AFF6298D603F8_12</vt:lpwstr>
  </property>
  <property fmtid="{D5CDD505-2E9C-101B-9397-08002B2CF9AE}" pid="3" name="KSOProductBuildVer">
    <vt:lpwstr>1033-12.2.0.21546</vt:lpwstr>
  </property>
</Properties>
</file>