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color w:val="0F4C82"/>
                  <w:sz w:val="20"/>
                  <w:szCs w:val="20"/>
                  <w:u w:val="single"/>
                </w:rPr>
                <w:t>Archives of Current Research International</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ACRI_140381</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Halotolerant Microbial Inoculants on Growth and Yield Attributes of Groundnut (Arachis hypogaea L.) under dry land Saline Soil Condition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research holds significance within the scientific community as it offers valuable insights into the application of halotolerant microbial bio-stimulants as a sustainable strategy to mitigate salinity stress and enhance groundnut productivity in dryland saline agro-ecosystem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as per guidelines</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as per suggestion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Some suggestions for improvement for the abstract of this paper.  A brief mention of the crop in the study would be ideal. Also, a brief mention into the experimental design used for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accordingly and 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as per suggestion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are sufficient with more current ones and some old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as per guidelin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English quality of the artic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accordingly and 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The consistent use of ‘et al’ does not follow the same format. Some have been italicised whiles other have not been done. Author should correct for uniformity and maintain same format.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Under section 2.3. ‘2 grams should be written 2 g’</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Above all, the manuscript is really goo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 as per guidelin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lang w:val="en-GB"/>
              </w:rPr>
            </w:pPr>
            <w:r>
              <w:rPr>
                <w:rFonts w:cs="Arial" w:ascii="Arial" w:hAnsi="Arial"/>
                <w:sz w:val="20"/>
                <w:szCs w:val="20"/>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ethical issues are there in this manuscript </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5T07:10: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