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war price forecasting using different time series model in Ballari district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was conducted in India. The study focuses on forecasting the wholesale prices of Jawar. Descriptive statistics was used in the study. Data was collected 2002 – 2024.  Agricultural pricing play an important role for the traders, policy makers, and most of all farmers.  The results of this study will help farmers make informed deci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is regarding the Jowar price analysis in Ballari market, Karnataka. Jowar is most commonly cultivated crop in this geographical location and hence production is also more. In this manuscript a brief study was carried out to predict and forecast the jowar price. </w:t>
            </w:r>
            <w:r>
              <w:rPr>
                <w:rFonts w:cs="Arial" w:ascii="Arial" w:hAnsi="Arial"/>
                <w:b w:val="false"/>
                <w:lang w:val="en-US"/>
              </w:rPr>
              <w:t xml:space="preserve">Price forecasting plays a pivotal role in enhancing decision-making for farmers, traders, and policymakers, particularly amid market fluctuations driven by climate variability and policy shifts. By leveraging long-term, real-world data, the study ensures robust model performance and provides actionable insights. </w:t>
            </w:r>
            <w:r>
              <w:rPr>
                <w:rFonts w:cs="Arial" w:ascii="Arial" w:hAnsi="Arial"/>
                <w:b w:val="false"/>
                <w:lang w:val="en-GB"/>
              </w:rPr>
              <w:t xml:space="preserv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was more suitable for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and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 brief and comprehensive abstract was made based on the results obtain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  The statistics seemed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 statistical techniques were used for prediction and forecasting the jowar pric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as only 11 references. I would have liked more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included only suitable references we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quality of the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 demonstrates a level of English language proficiency suitable for scholarly discours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I commend the author(s) for such a timely and important researc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 recommend the following modifications to the manuscript before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1. Elaboration of the research methodology.  Moreover, explain the process on how the data was collec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2. The author talks about Table 2.  He/she has the tile of the table, but Table 2 is miss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3. Moving each table to coincide with the addressed paragraph. I found myself flipping up and down hunting for table going back to the paragrap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4. Figure 2 reflects 2005 – 2020.  Why? If the research data is from 2002 – 2024, makes the reader wonder what is wrong? I recommend the author needs to explain the reas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5. The conclusion section is very weak. I recommend the author elaborates why is the study important to farmers and policy mak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6. I recommend the author adding a section or a paragraph of “for Future Expansion.” For example replicating the study in different sectors or countries to generalize the resul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the comments were accepted and correspondingly included in the manuscript. </w:t>
            </w:r>
          </w:p>
          <w:p>
            <w:pPr>
              <w:pStyle w:val="Normal"/>
              <w:rPr>
                <w:rFonts w:ascii="Arial" w:hAnsi="Arial" w:cs="Arial"/>
                <w:sz w:val="20"/>
                <w:szCs w:val="20"/>
                <w:lang w:val="en-GB"/>
              </w:rPr>
            </w:pPr>
            <w:r>
              <w:rPr>
                <w:rFonts w:cs="Arial" w:ascii="Arial" w:hAnsi="Arial"/>
                <w:sz w:val="20"/>
                <w:szCs w:val="20"/>
                <w:lang w:val="en-GB"/>
              </w:rPr>
              <w:t>For the fourth comment as the Figure 2 reflects the residual diagnostic check it just taking the time period on an average range and reflecting the errors are within the acceptable limi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4:44:00Z</dcterms:created>
  <dc:creator>anonymous</dc:creator>
  <dc:description/>
  <cp:keywords/>
  <dc:language>en-US</dc:language>
  <cp:lastModifiedBy>Editor-90</cp:lastModifiedBy>
  <dcterms:modified xsi:type="dcterms:W3CDTF">2025-07-19T07: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C5F1BCB731A24896C3F7A2D1586792</vt:lpwstr>
  </property>
  <property fmtid="{D5CDD505-2E9C-101B-9397-08002B2CF9AE}" pid="3" name="_activity">
    <vt:lpwstr/>
  </property>
</Properties>
</file>