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INSTABILITY OF GROUNDNUT MARKET PRICES AND MARKET ARRIVALS IN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i/>
          <w:i/>
          <w:sz w:val="20"/>
          <w:szCs w:val="20"/>
          <w:u w:val="single"/>
          <w:lang w:val="en-GB"/>
        </w:rPr>
      </w:pPr>
      <w:r>
        <w:rPr>
          <w:rFonts w:cs="Arial" w:ascii="Arial" w:hAnsi="Arial"/>
          <w:b/>
          <w:bCs/>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e study revealed significant fluctuations in market arrivals across all markets, indicating a lack of adequate storage facilities for farmers. Establishing sufficient storage infrastructure is therefore recommended. This would enable farmers to store their produce during harvest and sell it later at better prices, helping reduce market glut and stabilize pri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It helps the farmers to get profitable return by looking at the trend of the marke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lang w:val="en-IN"/>
              </w:rPr>
            </w:pPr>
            <w:r>
              <w:rPr>
                <w:rFonts w:cs="Arial" w:ascii="Arial" w:hAnsi="Arial"/>
                <w:sz w:val="20"/>
                <w:szCs w:val="20"/>
              </w:rPr>
              <w:t>Change the title to “MARKET DYNAMICS OF GROUNDNUT IN KARNATAKA: A STUDY ON PRICE AND ARRIVAL INSTABILIT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 revis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Please add 10 latest NAAS&gt;4 references in introduction part and 5 in results and discussion par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added latest review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It is suitable for research article with minor revisi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6T08:4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0bb9c685fe4d41b8ba116a02eac100</vt:lpwstr>
  </property>
  <property fmtid="{D5CDD505-2E9C-101B-9397-08002B2CF9AE}" pid="3" name="__Grammarly_42___1">
    <vt:lpwstr>__Grammarly_42___1</vt:lpwstr>
  </property>
  <property fmtid="{D5CDD505-2E9C-101B-9397-08002B2CF9AE}" pid="4" name="__Grammarly_42____i">
    <vt:lpwstr>__Grammarly_42____i</vt:lpwstr>
  </property>
</Properties>
</file>