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4019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ood Waste Utilization in the Forest Industry: Innovations for Sustainable Manage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holds significant importance for the scientific community, particularly in the fields of environmental science, forestry, and sustainable development. It provides a comprehensive analysis of the challenges and opportunities associated with wood waste utilization, presenting innovative strategies and technologies that can transform waste into valuable resour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eastAsia="Arial"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 w:eastAsia="en-US"/>
              </w:rPr>
              <w:t>No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current title of the manuscript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"Wood Waste Utilization in the Forest Industry: Innovations for Sustainable Management,"</w:t>
            </w:r>
            <w:r>
              <w:rPr>
                <w:rFonts w:cs="Arial" w:ascii="Arial" w:hAnsi="Arial"/>
                <w:sz w:val="20"/>
                <w:szCs w:val="20"/>
              </w:rPr>
              <w:t xml:space="preserve"> is generally suitable. It is clear, informative, and reflects the content of the paper, which explores wood waste, its utilization, and innovative strategies for sustainable management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ever, if you are looking to make it more impactful or precise, especially to capture the attention of a broader scientific audience or emphasize the paper's applied nature, here are a few alternative suggestions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Transforming Wood Waste into Value: Innovative Strategies for Sustainable Forest Industry Management"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"Advancing Sustainability in the Forest Sector: Innovations in Wood Waste Utilization"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From Waste to Resource: Innovations in Wood Waste Management for a Circular Bioeconomy"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I have corrected the all necessary correction as per reviewer comment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rticle's abstract is generally clear and informative, providing a solid overview of the topic. It outlines the environmental challenge posed by wood waste, highlights its potential value, and summarizes the manuscript's main focus — innovations and strategies for sustainable management. However, it could be improved by adding a few critical elements for comprehensiveness and academic rigor.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gested Improvements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Include a clear aim/objective statement</w:t>
              <w:br/>
              <w:t xml:space="preserve">Add a sentence specifying th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in aim</w:t>
            </w:r>
            <w:r>
              <w:rPr>
                <w:rFonts w:cs="Arial" w:ascii="Arial" w:hAnsi="Arial"/>
                <w:sz w:val="20"/>
                <w:szCs w:val="20"/>
              </w:rPr>
              <w:t xml:space="preserve"> of the study e.g., "This study aims to analyze current wood waste management practices and propose innovative solutions for maximizing its utility."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clude a brief methodology or approach</w:t>
              <w:br/>
              <w:t>Even one sentence on how the investigation was conducted (e.g., literature review, case studies, comparative analysis) would strengthen the abstract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Mention key findings or insights</w:t>
              <w:br/>
              <w:t xml:space="preserve">The abstract should briefly state th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st important results or conclusions</w:t>
            </w:r>
            <w:r>
              <w:rPr>
                <w:rFonts w:cs="Arial" w:ascii="Arial" w:hAnsi="Arial"/>
                <w:sz w:val="20"/>
                <w:szCs w:val="20"/>
              </w:rPr>
              <w:t>, e.g., “The study identifies integrated biorefineries and technological innovation as critical pathways for enhancing wood waste value.”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360" w:hanging="3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Delete unnecessary repetition</w:t>
              <w:br/>
              <w:t xml:space="preserve">The phras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“wood waste is also a precious resource…”</w:t>
            </w:r>
            <w:r>
              <w:rPr>
                <w:rFonts w:cs="Arial" w:ascii="Arial" w:hAnsi="Arial"/>
                <w:sz w:val="20"/>
                <w:szCs w:val="20"/>
              </w:rPr>
              <w:t xml:space="preserve"> might be too informal for academic tone, consider rephrasing or removing redundanc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I have corrected the all necessary correction as per reviewer commen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manuscript is </w:t>
            </w: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</w:rPr>
              <w:t>scientifically correct overall</w:t>
            </w:r>
            <w:r>
              <w:rPr>
                <w:rFonts w:cs="Arial" w:ascii="Arial" w:hAnsi="Arial"/>
                <w:sz w:val="20"/>
                <w:szCs w:val="20"/>
              </w:rPr>
              <w:t xml:space="preserve">, and it demonstrates a good understanding of wood waste generation, utilization technologies, and sustainable management strategies within the forest industry. It is well-supported by a wide range of up-to-date and relevant literatur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No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</w:t>
            </w: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</w:rPr>
              <w:t>references in the manuscript are generally sufficient and quite recent</w:t>
            </w:r>
            <w:r>
              <w:rPr>
                <w:rFonts w:cs="Arial" w:ascii="Arial" w:hAnsi="Arial"/>
                <w:sz w:val="20"/>
                <w:szCs w:val="20"/>
              </w:rPr>
              <w:t>, especially for a review-type study. The authors have cited a good balance of foundational studies (e.g., from the early 2000s) and recent literature (2021–2024), which reflects current trends and technologies in wood waste utilization.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ggestion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Add Policy-Related References:</w:t>
              <w:br/>
              <w:t xml:space="preserve">Since the paper emphasizes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icy and regulatory frameworks</w:t>
            </w:r>
            <w:r>
              <w:rPr>
                <w:rFonts w:cs="Arial" w:ascii="Arial" w:hAnsi="Arial"/>
                <w:sz w:val="20"/>
                <w:szCs w:val="20"/>
              </w:rPr>
              <w:t>, consider adding references that specifically address:</w:t>
            </w:r>
          </w:p>
          <w:p>
            <w:pPr>
              <w:pStyle w:val="Normal"/>
              <w:numPr>
                <w:ilvl w:val="1"/>
                <w:numId w:val="6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r economy policy frameworks (e.g., EU or UN reports).</w:t>
            </w:r>
          </w:p>
          <w:p>
            <w:pPr>
              <w:pStyle w:val="Normal"/>
              <w:numPr>
                <w:ilvl w:val="1"/>
                <w:numId w:val="6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tional wood waste management regulations (FAO or UNEP publications).</w:t>
            </w:r>
          </w:p>
          <w:p>
            <w:pPr>
              <w:pStyle w:val="Normal"/>
              <w:numPr>
                <w:ilvl w:val="1"/>
                <w:numId w:val="6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ple:</w:t>
            </w:r>
          </w:p>
          <w:p>
            <w:pPr>
              <w:pStyle w:val="Normal"/>
              <w:spacing w:before="280" w:after="280"/>
              <w:ind w:left="21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uropean Commission (2020). A new Circular Economy Action Plan. Brussels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AO (2017). Forests and Sustainable Cities: Inspiring Stories from Around the World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Include Lifecycle Analysis Studies:</w:t>
              <w:br/>
              <w:t>Since LCA is briefly mentioned, the manuscript could be improved by citing references that:</w:t>
            </w:r>
          </w:p>
          <w:p>
            <w:pPr>
              <w:pStyle w:val="Normal"/>
              <w:numPr>
                <w:ilvl w:val="1"/>
                <w:numId w:val="6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uct comparative LCA of wood waste-based products.</w:t>
            </w:r>
          </w:p>
          <w:p>
            <w:pPr>
              <w:pStyle w:val="Normal"/>
              <w:numPr>
                <w:ilvl w:val="1"/>
                <w:numId w:val="6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aluate emissions reduction from bioenergy vs. landfilling.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Strengthen Economic Evaluation References:</w:t>
              <w:br/>
              <w:t>If the paper wishes to include economic feasibility or cost-benefit aspects, adding relevant sources will help substantiate the claim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I have corrected the all necessary correction as per reviewer commen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overall </w:t>
            </w:r>
            <w:r>
              <w:rPr>
                <w:rStyle w:val="StrongEmphasis"/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language and English quality of the article is acceptable for scholarly communication</w:t>
            </w:r>
            <w:r>
              <w:rPr>
                <w:rFonts w:cs="Arial" w:ascii="Arial" w:hAnsi="Arial"/>
                <w:sz w:val="20"/>
                <w:szCs w:val="20"/>
              </w:rPr>
              <w:t xml:space="preserve">, but it would benefit from </w:t>
            </w:r>
            <w:r>
              <w:rPr>
                <w:rStyle w:val="StrongEmphasis"/>
                <w:rFonts w:eastAsia="Arial Unicode MS" w:cs="Arial" w:ascii="Arial" w:hAnsi="Arial"/>
                <w:b w:val="false"/>
                <w:bCs w:val="false"/>
                <w:sz w:val="20"/>
                <w:szCs w:val="20"/>
              </w:rPr>
              <w:t>moderate editing</w:t>
            </w:r>
            <w:r>
              <w:rPr>
                <w:rFonts w:cs="Arial" w:ascii="Arial" w:hAnsi="Arial"/>
                <w:sz w:val="20"/>
                <w:szCs w:val="20"/>
              </w:rPr>
              <w:t xml:space="preserve"> to improve clarity, coherence, and academic tone. The grammar and vocabulary are generally correct, and the technical terminology is appropriate for a scientific audience. However, some issues affect fluency and polish.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eas Needing Improvement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dundancy and Wordiness:</w:t>
              <w:br/>
              <w:t>Some sentences are repetitive or unnecessarily long. For instance:</w:t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“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ood waste is also a precious resource that has the potential to support a circular economy...”</w:t>
            </w:r>
            <w:r>
              <w:rPr>
                <w:rFonts w:cs="Arial" w:ascii="Arial" w:hAnsi="Arial"/>
                <w:sz w:val="20"/>
                <w:szCs w:val="20"/>
              </w:rPr>
              <w:t xml:space="preserve"> → can be simplified to:</w:t>
              <w:br/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“Wood waste is a valuable resource that supports the circular economy...”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onsistent Tone and Style:</w:t>
              <w:br/>
              <w:t>The writing sometimes shifts between formal and semi-informal tones. Scholarly writing should remain consistently formal.</w:t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Example: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“This waste poses a significant environmental challenge…”</w:t>
            </w:r>
            <w:r>
              <w:rPr>
                <w:rFonts w:cs="Arial" w:ascii="Arial" w:hAnsi="Arial"/>
                <w:sz w:val="20"/>
                <w:szCs w:val="20"/>
              </w:rPr>
              <w:t xml:space="preserve"> is fine, but phrases lik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“precious resource”</w:t>
            </w:r>
            <w:r>
              <w:rPr>
                <w:rFonts w:cs="Arial" w:ascii="Arial" w:hAnsi="Arial"/>
                <w:sz w:val="20"/>
                <w:szCs w:val="20"/>
              </w:rPr>
              <w:t xml:space="preserve"> or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“merely allowed to decompose”</w:t>
            </w:r>
            <w:r>
              <w:rPr>
                <w:rFonts w:cs="Arial" w:ascii="Arial" w:hAnsi="Arial"/>
                <w:sz w:val="20"/>
                <w:szCs w:val="20"/>
              </w:rPr>
              <w:t xml:space="preserve"> can sound too informal or subjective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or Grammatical Errors and Phrasing Issues:</w:t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prepositions are misused or missing.</w:t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casional awkward phrasing or run-on sentences need restructuring.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oved Transitions and Flow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1"/>
                <w:numId w:val="5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Some paragraphs could benefit from better linking phrases or topic sentences to improve coherenc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have corrected the all necessary correction as per reviewer comment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This manuscript addresses a timely and relevant topic in the fields of environmental science, forestry, and sustainable resource management. The comprehensive review of wood waste utilization pathways — including energy recovery, engineered products, and chemical applications — highlights the multidimensional value of wood waste in promoting a circular economy. The discussion of technological innovations, policy recommendations, and real-world examples from both developed and developing countries enhances the paper’s applicability and global relevanc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improve the manuscript further, the authors are encouraged to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arify the methodological framework used in the review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amline sections to reduce repetition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engthen the discussion on policy and lifecycle assessments with additional references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dertake moderate language editing to refine academic tone and clarity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 have corrected the all necessary correction as per reviewer commen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7-15T11:45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1e8bead-23a1-4f4d-adc3-539988b4df57</vt:lpwstr>
  </property>
</Properties>
</file>