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1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Influencing and Constraints Faced by Consumers in Buying Kitchen Gardening Products through Online Platforms in Ahmedabad District,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e study titled </w:t>
            </w:r>
            <w:r>
              <w:rPr>
                <w:rStyle w:val="Emphasis"/>
                <w:rFonts w:eastAsia="MS Mincho;ＭＳ 明朝" w:cs="Arial" w:ascii="Arial" w:hAnsi="Arial"/>
                <w:sz w:val="20"/>
                <w:szCs w:val="20"/>
              </w:rPr>
              <w:t>"Factors Influencing and Constraints Faced by Consumers in Buying Kitchen Gardening Products through Online Platforms"</w:t>
            </w:r>
            <w:r>
              <w:rPr>
                <w:rFonts w:cs="Arial" w:ascii="Arial" w:hAnsi="Arial"/>
                <w:sz w:val="20"/>
                <w:szCs w:val="20"/>
              </w:rPr>
              <w:t xml:space="preserve"> plays an important role in understanding how people interact with the growing online market for gardening supplies. It sheds light on what encourages consumers to make purchases, as well as the difficulties they face during the process. These insights can help businesses, marketers, and platform developers better meet consumer needs and improve the overall online shopping experience for kitchen gardening product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so much for the commen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suitab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Conclusion part could be added in the abstrac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odifi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view of literature is missing and Data Analysis part is little weak</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ufficient and rece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5:13:00Z</dcterms:created>
  <dc:creator>anonymous</dc:creator>
  <dc:description/>
  <cp:keywords/>
  <dc:language>en-US</dc:language>
  <cp:lastModifiedBy>SDI 1186</cp:lastModifiedBy>
  <dcterms:modified xsi:type="dcterms:W3CDTF">2025-07-18T13: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7fef9a9-b811-4bab-a5f2-4885e8529dcf</vt:lpwstr>
  </property>
  <property fmtid="{D5CDD505-2E9C-101B-9397-08002B2CF9AE}" pid="3" name="__Grammarly_42___1">
    <vt:lpwstr>__Grammarly_42___1</vt:lpwstr>
  </property>
  <property fmtid="{D5CDD505-2E9C-101B-9397-08002B2CF9AE}" pid="4" name="__Grammarly_42____i">
    <vt:lpwstr>__Grammarly_42____i</vt:lpwstr>
  </property>
</Properties>
</file>