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4010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ynamics of Urban Arboviruses Transmitted by Aedes Aegypti in Brazil: Integrative Literature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is manuscript presents a comprehensive integrative literature review on the dynamics of urban arboviruses—particularly dengue, Zika, chikungunya, and yellow fever—transmitted by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edes aegypti</w:t>
            </w:r>
            <w:r>
              <w:rPr>
                <w:rFonts w:cs="Arial" w:ascii="Arial" w:hAnsi="Arial"/>
                <w:sz w:val="20"/>
                <w:szCs w:val="20"/>
              </w:rPr>
              <w:t xml:space="preserve"> in Brazil. The study is significant as it synthesizes epidemiological patterns, environmental factors, public health responses, and challenges in vector control. This review adds value by offering a historical and geographical lens through which the Brazilian urban arbovirus landscape can be better understood and addressed, especially in light of urbanization, climate variability, and socio-environmental vulnerabiliti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67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-44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title reflects the content well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ally comprehensive, but needs improvements in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rity of objectives (currently implicit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fic mention of methods (e.g., databases searched, time fram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mary of key findings and conclusions</w:t>
            </w:r>
          </w:p>
          <w:p>
            <w:pPr>
              <w:pStyle w:val="Normal"/>
              <w:ind w:left="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ggested improvements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Clearly state the review methodology (e.g., integrative review with narrative synthesis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tion the main arboviruses covere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 1–2 main conclusions or insights in the abstract</w:t>
            </w:r>
          </w:p>
          <w:p>
            <w:pPr>
              <w:pStyle w:val="Normal"/>
              <w:ind w:left="52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gely yes, but requires some improvements: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ethodology lacks sufficient transparency (e.g., no clear inclusion/exclusion criteria, search terms, database coverage).</w:t>
            </w:r>
          </w:p>
          <w:p>
            <w:pPr>
              <w:pStyle w:val="ListParagraph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The structure of the manuscript is uneven—some sections are highly descriptive without critical synthesis.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e is no table summarizing the reviewed studies, which is highly recommended in a review article.</w:t>
            </w:r>
          </w:p>
          <w:p>
            <w:pPr>
              <w:pStyle w:val="ListParagraph"/>
              <w:ind w:left="52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ally.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le many references are appropriate, some are dated, and more recent literature (2022–2024) could be incorporated—particularly in light of recent arboviral outbreaks and COVID-19's impact on vector surveillance.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Include more recent WHO, PAHO, or Brazilian Ministry of Health reports.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d more peer-reviewed articles from the last 3 years (e.g., on climate impact or urbanization factors influencing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edes aegypti</w:t>
            </w:r>
            <w:r>
              <w:rPr>
                <w:rFonts w:cs="Arial" w:ascii="Arial" w:hAnsi="Arial"/>
                <w:sz w:val="20"/>
                <w:szCs w:val="20"/>
              </w:rPr>
              <w:t xml:space="preserve"> spread).</w:t>
            </w:r>
          </w:p>
          <w:p>
            <w:pPr>
              <w:pStyle w:val="ListParagraph"/>
              <w:ind w:left="52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eds moderate editing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y grammatical issues and awkward sentence construction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tone is sometimes too descriptive and journalistic rather than analytical and scholarly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Recommend thorough proofreading or language editing by a native or professional editor.</w:t>
            </w:r>
          </w:p>
          <w:p>
            <w:pPr>
              <w:pStyle w:val="Normal"/>
              <w:ind w:left="52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could benefit greatly from a diagram or conceptual framework summarizing the interactions among arboviruses, environment, and urbanization in Brazil.</w:t>
            </w:r>
          </w:p>
          <w:p>
            <w:pPr>
              <w:pStyle w:val="NormalWeb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ider a more consistent thematic structure (e.g., grouping findings by virus type or time period).</w:t>
            </w:r>
          </w:p>
          <w:p>
            <w:pPr>
              <w:pStyle w:val="NormalWeb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a limitation section explaining the scope and constraints of the literature reviewed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manuscript holds merit and relevance, but require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jor revision</w:t>
            </w:r>
            <w:r>
              <w:rPr>
                <w:rFonts w:cs="Arial" w:ascii="Arial" w:hAnsi="Arial"/>
                <w:sz w:val="20"/>
                <w:szCs w:val="20"/>
              </w:rPr>
              <w:t>—especially in strengthening the methodological clarity of the review, enhancing the analytical synthesis, updating references, and improving language qual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There are no ethical issues in this manuscript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7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7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7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7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7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7-11T05:30:00Z</dcterms:modified>
  <cp:revision>115</cp:revision>
  <dc:subject/>
  <dc:title/>
</cp:coreProperties>
</file>