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01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ynamics of Urban Arboviruses Transmitted by Aedes Aegypti in Brazil: Integrative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presents a comprehensive integrative review of the urban arboviruses transmitted by Aedes aegypti in Brazil, highlighting epidemiological patterns, surveillance strategies, environmental and socio-political determinants, clinical impacts, and public health policy responses. Given the escalating arbovirus burden in Brazil, the synthesis provides timely insights that support evidence-based interventions, intersectoral collaborations, and technological advancements in surveillance. It contributes significantly to public health planning and policy develop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accurately reflects the manuscript’s content and scop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comprehensive and summarizes the background, objectives, methodology, key findings, and conclusions. No additions or deletions are necessa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. The manuscript is well-researched and methodologically sound. It uses a robust integrative literature review approach and organizes the findings meaningful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. The references are adequate, up-to-date (covering studies from 2018 to 2025), and relevant. The inclusion of national policies and studies adds contextual valu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. The language is scholarly, clear, and consistent with academic standa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nuscript can be improved slightly by correcting a few minor grammatical issues and ensuring consistency in formatting (e.g., reference citations and abbreviation capitalization). A graphical summary or figure highlighting thematic categories might enhance reader understand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were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ere are  no ethical issues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1T05:30:00Z</dcterms:modified>
  <cp:revision>116</cp:revision>
  <dc:subject/>
  <dc:title/>
</cp:coreProperties>
</file>