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864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WARENESS AND USAGE PATTERN OF WATER-SOLUBLE FERTILIZER IN HIMMATNAGAR TALUKA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research holds significant value within its field, contributing to a deeper understanding of agricultural practices and innovation adop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al factors in agriculture play a crucial role in the adoption of new practices and technolog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mers’ awareness and knowledge of farming practices can significantly enhance their productivity and overall farm performance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earch Objective, Problem Statement may be added in the Abstract, the abstract does not clearly state the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search objective</w:t>
            </w:r>
            <w:r>
              <w:rPr>
                <w:rFonts w:cs="Arial" w:ascii="Arial" w:hAnsi="Arial"/>
                <w:sz w:val="20"/>
                <w:szCs w:val="20"/>
              </w:rPr>
              <w:t>, problem, or hypothesi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consider enhancing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ethodological Deta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while it mentions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urposive sampling</w:t>
            </w:r>
            <w:r>
              <w:rPr>
                <w:rFonts w:cs="Arial" w:ascii="Arial" w:hAnsi="Arial"/>
                <w:sz w:val="20"/>
                <w:szCs w:val="20"/>
              </w:rPr>
              <w:t xml:space="preserve">, there is no explanation of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what criteria were used</w:t>
            </w:r>
            <w:r>
              <w:rPr>
                <w:rFonts w:cs="Arial" w:ascii="Arial" w:hAnsi="Arial"/>
                <w:sz w:val="20"/>
                <w:szCs w:val="20"/>
              </w:rPr>
              <w:t xml:space="preserve"> to select the participan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clear Phrasing in Key Findings, Quantitative or more specific descriptive details may be add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consider enhancing the introduction, add more citations to justify statemen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pecific objectives may be stated clearly in the last part of introdu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hodology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design of the survey questionnaire</w:t>
            </w:r>
            <w:r>
              <w:rPr>
                <w:rFonts w:cs="Arial" w:ascii="Arial" w:hAnsi="Arial"/>
                <w:sz w:val="20"/>
                <w:szCs w:val="20"/>
              </w:rPr>
              <w:t xml:space="preserve"> may be included in the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ethod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section to clarify the content and aspects covered by the study. This is especially important since the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pecific objectives</w:t>
            </w:r>
            <w:r>
              <w:rPr>
                <w:rFonts w:cs="Arial" w:ascii="Arial" w:hAnsi="Arial"/>
                <w:sz w:val="20"/>
                <w:szCs w:val="20"/>
              </w:rPr>
              <w:t xml:space="preserve"> are not clearly outlined in the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Introduction</w:t>
            </w:r>
            <w:r>
              <w:rPr>
                <w:rFonts w:cs="Arial" w:ascii="Arial" w:hAnsi="Arial"/>
                <w:sz w:val="20"/>
                <w:szCs w:val="20"/>
              </w:rPr>
              <w:t>. Including this detail will help readers understand how the data collection aligns with the study's purpo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and Discussion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All the results presented need further discussion. Please interpret more the pattern of results. The implications of the results may be discussed and supported with relevant citation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conclusion may present synthesis of key insights. A good conclusion may focus on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key takeaways</w:t>
            </w:r>
            <w:r>
              <w:rPr>
                <w:rFonts w:cs="Arial" w:ascii="Arial" w:hAnsi="Arial"/>
                <w:sz w:val="20"/>
                <w:szCs w:val="20"/>
              </w:rPr>
              <w:t>, implications, and possible actions or recommendations, rather than restating too many statistic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ynthesis and imp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maybe included in the conclusion.</w:t>
              <w:br/>
              <w:t xml:space="preserve">While the data are clearly presented, the conclusion should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interpret</w:t>
            </w:r>
            <w:r>
              <w:rPr>
                <w:rFonts w:cs="Arial" w:ascii="Arial" w:hAnsi="Arial"/>
                <w:sz w:val="20"/>
                <w:szCs w:val="20"/>
              </w:rPr>
              <w:t xml:space="preserve"> what these findings mean for the stud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losing statement</w:t>
            </w:r>
            <w:r>
              <w:rPr>
                <w:rFonts w:cs="Arial" w:ascii="Arial" w:hAnsi="Arial"/>
                <w:sz w:val="20"/>
                <w:szCs w:val="20"/>
              </w:rPr>
              <w:t xml:space="preserve"> may be added in the last part. A strong final sentence should restate the study’s overall value and suggest next steps or broader releva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9T10:00:00Z</dcterms:modified>
  <cp:revision>118</cp:revision>
  <dc:subject/>
  <dc:title/>
</cp:coreProperties>
</file>