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864</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USAGE PATTERN OF WATER-SOLUBLE FERTILIZER IN HIMMATNAGAR TALUK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s into the adoption and usage patterns of water-soluble fertilizers (WSFs) among farmers in a key agricultural region of India. By highlighting the knowledge levels, preferences, and expectations of both farmers and dealers, the study contributes to a better understanding of factors influencing WSF adoption. The findings can inform policy decisions, product development, and extension strategies aimed at promoting efficient nutrient management. Overall, the research adds to the growing body of literature supporting sustainable agricultural practices and the role of innovative inputs in enhancing crop productivity.</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 for the present work</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as incomplete at the end. Corrected sentence in the abstract was highlighted by yellow colour.</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almost scientifically work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ufficient as per the work</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mistakes arise in between the article , it has corrected and marked highlighted in yellow colou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e the attachmen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9T10:00:00Z</dcterms:modified>
  <cp:revision>115</cp:revision>
  <dc:subject/>
  <dc:title/>
</cp:coreProperties>
</file>