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981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ison Between Different Irrigation Methods in Endodontics: A Literatur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766" w:leader="none"/>
              </w:tabs>
              <w:rPr>
                <w:rFonts w:ascii="Arial" w:hAnsi="Arial" w:cs="Arial"/>
                <w:sz w:val="20"/>
                <w:szCs w:val="20"/>
                <w:lang w:val="en-US" w:eastAsia="en-US"/>
              </w:rPr>
            </w:pPr>
            <w:r>
              <w:rPr>
                <w:rFonts w:cs="Arial" w:ascii="Arial" w:hAnsi="Arial"/>
                <w:sz w:val="20"/>
                <w:szCs w:val="20"/>
                <w:lang w:val="en-US" w:eastAsia="en-US"/>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sz w:val="20"/>
                <w:szCs w:val="20"/>
                <w:lang w:val="en-GB" w:eastAsia="en-US"/>
              </w:rPr>
            </w:pPr>
            <w:r>
              <w:rPr>
                <w:rFonts w:cs="Arial" w:ascii="Arial" w:hAnsi="Arial"/>
                <w:sz w:val="20"/>
                <w:szCs w:val="20"/>
                <w:lang w:val="en-GB" w:eastAsia="en-US"/>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explores a critical aspect of endodontics by evaluating the comparative effectiveness of various irrigation techniques. By addressing the persistent challenges of biofilm eradication and highlighting the pivotal role of irrigation in treatment outcomes, it provides clinically relevant insights that can inform decision-making. Its thorough synthesis of existing evidence also underscores gaps in the literature, reinforcing its value to both researchers and practitioners.</w:t>
            </w:r>
          </w:p>
        </w:tc>
        <w:tc>
          <w:tcPr>
            <w:tcW w:w="63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rPr>
            </w:pPr>
            <w:r>
              <w:rPr>
                <w:rFonts w:cs="Arial" w:ascii="Arial" w:hAnsi="Arial"/>
                <w:b w:val="false"/>
                <w:lang w:eastAsia="en-US"/>
              </w:rPr>
              <w:t>This manuscript provides a comprehensive and updated review of endodontic irrigation techniques, highlighting the comparative efficacy of manual versus enhanced irrigation methods. Given the critical role of effective root canal disinfection in the success of endodontic therapy, this review contributes to evidence-based clinical decision-making by synthesizing decades of research. By analyzing a broad range of studies, the manuscript offers valuable insights into the strengths and limitations of commonly used irrigation protocols. This work not only reinforces the need for innovation in endodontic procedures but also serves as a practical resource for clinicians aiming to optimize treatment outcome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current title is generally clear and conveys the comparative scope of the study; however, it could be refined to emphasize the focus on endodontic irrigation techniques and their effectiveness. For example, a title such as “Comparative Evaluation of Manual and Mechanically Activated Irrigation Methods in Endodontics: A Literature Review” may more precisely reflect the manuscript’s content.</w:t>
            </w:r>
          </w:p>
        </w:tc>
        <w:tc>
          <w:tcPr>
            <w:tcW w:w="630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eastAsia="Times New Roman" w:cs="Arial"/>
                <w:sz w:val="20"/>
                <w:szCs w:val="20"/>
              </w:rPr>
            </w:pPr>
            <w:r>
              <w:rPr>
                <w:rFonts w:cs="Arial" w:ascii="Arial" w:hAnsi="Arial"/>
                <w:sz w:val="20"/>
                <w:szCs w:val="20"/>
              </w:rPr>
              <w:t>Thank you for the insightful suggestion. We agree that the proposed title better reflects the specific focus of the manuscript on the comparison between manual and mechanically activated irrigation techniques in Endodontics. Therefore, we have revised the title to:</w:t>
              <w:br/>
            </w:r>
            <w:r>
              <w:rPr>
                <w:rStyle w:val="StrongEmphasis"/>
                <w:rFonts w:cs="Arial" w:ascii="Arial" w:hAnsi="Arial"/>
                <w:sz w:val="20"/>
                <w:szCs w:val="20"/>
              </w:rPr>
              <w:t>“</w:t>
            </w:r>
            <w:r>
              <w:rPr>
                <w:rFonts w:eastAsia="Times New Roman" w:cs="Arial" w:ascii="Arial" w:hAnsi="Arial"/>
                <w:b/>
                <w:bCs/>
                <w:sz w:val="20"/>
                <w:szCs w:val="20"/>
              </w:rPr>
              <w:t>A Literature Review on the Effectiveness of Manual and Mechanically Enhanced Irrigation Techniques in Root Canal Disinfection</w:t>
            </w:r>
            <w:r>
              <w:rPr>
                <w:rStyle w:val="StrongEmphasis"/>
                <w:rFonts w:cs="Arial" w:ascii="Arial" w:hAnsi="Arial"/>
                <w:sz w:val="20"/>
                <w:szCs w:val="20"/>
              </w:rPr>
              <w:t>.”</w:t>
            </w:r>
            <w:r>
              <w:rPr>
                <w:rFonts w:cs="Arial" w:ascii="Arial" w:hAnsi="Arial"/>
                <w:sz w:val="20"/>
                <w:szCs w:val="20"/>
              </w:rPr>
              <w:br/>
              <w:t>This change has been implemented in the revised manuscript.</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bstract is generally well-structured and provides a concise summary of the aims, methods, results, and conclusions. However, it could be improved by explicitly stating the number of articles reviewed and mentioning key findings with quantitative comparisons where applicable.</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eastAsia="en-US"/>
              </w:rPr>
              <w:t>Thank you for your valuable feedback. In response, we have revised the abstract to explicitly state the number of articles reviewed (n = 45) and to include more specific findings, incorporating comparative outcomes where possible. This enhances the clarity and informativeness of the abstract for the reader. The revised version has been updated in the manuscript.</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387" w:leader="none"/>
              </w:tabs>
              <w:ind w:left="0" w:hanging="0"/>
              <w:rPr>
                <w:rFonts w:ascii="Arial" w:hAnsi="Arial" w:cs="Arial"/>
                <w:bCs/>
                <w:sz w:val="20"/>
                <w:szCs w:val="20"/>
                <w:lang w:val="en-GB"/>
              </w:rPr>
            </w:pPr>
            <w:r>
              <w:rPr>
                <w:rFonts w:cs="Arial" w:ascii="Arial" w:hAnsi="Arial"/>
                <w:bCs/>
                <w:sz w:val="20"/>
                <w:szCs w:val="20"/>
                <w:lang w:val="en-GB"/>
              </w:rPr>
              <w:t>The manuscript is scientifically sound and based on a comprehensive review of relevant literature. The methodologies for literature selection are appropriate, and the discussion aligns well with the cited evidence.</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eastAsia="en-US"/>
              </w:rPr>
              <w:t>We sincerely thank the reviewer for the positive evaluation of our manuscript.</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adequate and mostly recent, covering studies up to 2023. Updating references prior to 2010 is recommended to further strengthen the discussion.</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eastAsia="en-US"/>
              </w:rPr>
              <w:t>Thank you for the helpful recommendation. In response, we reviewed the references cited prior to 2010 and, where appropriate, replaced or supplemented them with more recent and relevant studies published after 2010.</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manuscript is generally well-written, with clear and professional language. Minor grammatical edits may be required, particularly concerning consistent capitalization of technical abbreviations (e.g., NaOCl, CHX, EDTA).</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We appreciate the reviewer’s positive assessment of the manuscript’s writing quality. As recommended, we conducted a thorough revision to ensure consistent capitalization of all technical abbreviations, such as </w:t>
            </w:r>
            <w:r>
              <w:rPr>
                <w:rStyle w:val="StrongEmphasis"/>
                <w:rFonts w:eastAsia="MS Mincho;ＭＳ 明朝" w:cs="Arial" w:ascii="Arial" w:hAnsi="Arial"/>
                <w:sz w:val="20"/>
                <w:szCs w:val="20"/>
              </w:rPr>
              <w:t>NaOCl</w:t>
            </w:r>
            <w:r>
              <w:rPr>
                <w:rFonts w:cs="Arial" w:ascii="Arial" w:hAnsi="Arial"/>
                <w:sz w:val="20"/>
                <w:szCs w:val="20"/>
              </w:rPr>
              <w:t xml:space="preserve">, </w:t>
            </w:r>
            <w:r>
              <w:rPr>
                <w:rStyle w:val="StrongEmphasis"/>
                <w:rFonts w:eastAsia="MS Mincho;ＭＳ 明朝" w:cs="Arial" w:ascii="Arial" w:hAnsi="Arial"/>
                <w:sz w:val="20"/>
                <w:szCs w:val="20"/>
              </w:rPr>
              <w:t>CHX</w:t>
            </w:r>
            <w:r>
              <w:rPr>
                <w:rFonts w:cs="Arial" w:ascii="Arial" w:hAnsi="Arial"/>
                <w:sz w:val="20"/>
                <w:szCs w:val="20"/>
              </w:rPr>
              <w:t xml:space="preserve">, and </w:t>
            </w:r>
            <w:r>
              <w:rPr>
                <w:rStyle w:val="StrongEmphasis"/>
                <w:rFonts w:eastAsia="MS Mincho;ＭＳ 明朝" w:cs="Arial" w:ascii="Arial" w:hAnsi="Arial"/>
                <w:sz w:val="20"/>
                <w:szCs w:val="20"/>
              </w:rPr>
              <w:t>EDTA</w:t>
            </w:r>
            <w:r>
              <w:rPr>
                <w:rFonts w:cs="Arial" w:ascii="Arial" w:hAnsi="Arial"/>
                <w:sz w:val="20"/>
                <w:szCs w:val="20"/>
              </w:rPr>
              <w:t>, throughout the text. Minor grammatical adjustments were also made to further improve clarity and readability.</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Overall, while this is a well-structured manuscript, there are notable areas that warrant improvement. The paper would benefit from addressing several missing aspects, such as irrigant interactions (e.g., NaOCl and CHX precipitate formation), the role of advanced activation systems like GentleWave, and considerations related to heated or surfactant-containing irrigants. Additionally, minor language inconsistencies and typographical errors should be carefully reviewed to improve clarity and maintain academic rigor.</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sz w:val="20"/>
                <w:szCs w:val="20"/>
                <w:lang w:val="en-GB"/>
              </w:rPr>
              <w:t>This is a valuable and well-structured manuscript, but it requires major revisions. Important topics such as EDTA–NaOCl synergy, erosion risks, sealer adaptation, irrigant interactions (PCA), surfactant-containing solutions, laser and sonic activation methods, and new systems like GentleWave should be included. Additionally, minor language issues and outdated references need to be addressed.</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sincerely thank the reviewer for the thorough and constructive feedback. We fully acknowledge the importance of the topics mentioned and agree that their inclusion would significantly enhance the depth and relevance of the review.</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jc w:val="both"/>
              <w:rPr>
                <w:rFonts w:ascii="Arial" w:hAnsi="Arial" w:eastAsia="Arial Unicode MS;Arial" w:cs="Arial"/>
                <w:sz w:val="20"/>
                <w:szCs w:val="20"/>
                <w:lang w:val="en-GB"/>
              </w:rPr>
            </w:pPr>
            <w:r>
              <w:rPr>
                <w:rFonts w:cs="Arial" w:ascii="Arial" w:hAnsi="Arial"/>
                <w:sz w:val="20"/>
                <w:szCs w:val="20"/>
              </w:rPr>
              <w:t>No, there are no ethical issues in this manuscript. This study is a descriptive literature review that does not involve human participants, animal subjects, or the collection of personal or clinical data. Therefore, it does not require ethical approval or raise any concerns related to research ethics.</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17:54:00Z</dcterms:created>
  <dc:creator>anonymous</dc:creator>
  <dc:description/>
  <cp:keywords/>
  <dc:language>en-US</dc:language>
  <cp:lastModifiedBy>SDI 1186</cp:lastModifiedBy>
  <dcterms:modified xsi:type="dcterms:W3CDTF">2025-07-12T04:08:00Z</dcterms:modified>
  <cp:revision>3</cp:revision>
  <dc:subject/>
  <dc:title/>
</cp:coreProperties>
</file>