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, yield and economics of rice as influenced by graded levels of nitrogen and sulphur in temperate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is useful for research oriented students. It is also useful for the scientific community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NO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it is useful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1"/>
        <w:gridCol w:w="562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2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5a42f6-5d82-4a4f-ba40-331be5e55d6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