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CRI_13969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study of Product Portfolio of Sweets (Mithai) and Gourmet Offerings by Gujarat Dairy Cooperativ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itle is ok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bstract is okay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is scientifically. Only font size is of all points are nor sam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ables have smaller font size to accommodate the content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are suffici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anguage is oka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7-02T12:18:00Z</dcterms:modified>
  <cp:revision>115</cp:revision>
  <dc:subject/>
  <dc:title/>
</cp:coreProperties>
</file>