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202288115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  <w:bookmarkEnd w:id="0"/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969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study of Product Portfolio of Sweets (Mithai) and Gourmet Offerings by Gujarat Dairy Cooperativ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scriptive Research / Case Study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explores the product diversification strategies of Indian dairy cooperatives, particularly in Gujarat, focusing on Amul's gourmet and ready-to-eat segments. It links traditional dairy offerings with modern market trends, highlighting cooperative models' role in value-added product innov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study's focus on Gujarat Dairy Cooperatives' Product Portfolio of Gourmet Offerings and Sweets (Mithai) is reflected in the title, which is appropriate and pertin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Key topics including the research subject, methods, findings, and conclusions are all covered in detail in the abstract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mall recommendations for enhancement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For completeness, briefly describe the study approach (descriptive, secondary data-based design) in one line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ne more sentence discussing the study's wider applicability to the Indian FMCG and cooperative sectors could be a good ide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hanges made as per the suggestion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he paper is well-structured for descriptive and secondary data-based research and has a solid scientific foundatio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bservation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thodology is clea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ell-recorded product evaluatio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duct portfolio classifications and tables are pertinent and thoroug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disclaimer of competing interests and limitations are expressed adequate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The references are pertinent to the topic, sufficient, and primarily current (2020–2025).</w:t>
              <w:br/>
              <w:br/>
              <w:t>A small recommendation:</w:t>
              <w:br/>
              <w:br/>
              <w:t>For a more solid academic foundation, provide one or two more references on cooperative brand management approaches or product portfolio diversification, particularly from national or international FMCG publication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ferences as suggested have been add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 things considered, the language is understandable, suitable for academic settings, and organized for scholarly discours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Small recommendation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For readability and conciseness, some sentences (particularly in the introduction and literature review) may be tighten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Keep an eye out for minor grammatical errors, such as repetition, the misuse of lengthy compound sentences, and the agreement between the singular and plura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For a polished, journal-caliber final submission, think about hiring a professional proof-reade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 not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The tables, categorization, and product-wise analysis are well-structured and highly informativ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jc w:val="both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Including real market distribution regions (like Anand, Vadodara, Pune, etc.) adds practical depth to the pape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jc w:val="both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The discussion on niche products like Panchamrit and Roti Softener is innovative and adds uniqueness to the stud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 xml:space="preserve">For stronger academic impact, the paper could benefit from a short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 w:eastAsia="en-IN"/>
              </w:rPr>
              <w:t>“Future Research Directions” section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 xml:space="preserve"> suggesting areas for primary research (e.g., consumer survey on gourmet product acceptance, pricing strategies, or international market performance of Amul products)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5:17:00Z</dcterms:created>
  <dc:creator>anonymous</dc:creator>
  <dc:description/>
  <cp:keywords/>
  <dc:language>en-US</dc:language>
  <cp:lastModifiedBy>Editor-90</cp:lastModifiedBy>
  <dcterms:modified xsi:type="dcterms:W3CDTF">2025-07-02T12:18:00Z</dcterms:modified>
  <cp:revision>8</cp:revision>
  <dc:subject/>
  <dc:title/>
</cp:coreProperties>
</file>