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6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vid-19 epidemiology in the southern Brazilian states from 2020 to 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sz w:val="20"/>
                <w:szCs w:val="20"/>
              </w:rPr>
              <w:t>This study provides analysis of Covid-19 epidemiology in the southern Brazilian states over a four-year period, contributing valuable regional data to the global understanding of the pandemic’s prevalence and focuses on a specific geographic region allows to study  into localized transmission dynamics, public health responses, and potential social economic factors influencing outcomes. These regional studies are critical for revealing effective public health interventions and informing policy decisions in similar settings. The longitudinal approach enhances its relevance by showing temporal trends, which can aid in prior planning for future pandemic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is manuscript, which deals with the epidemiology of COVID-19 in the southern states of Brazil, provides important information on regional variations in the incidence, mortality, and lethality rates of the disease, as well as discussing geographical disparities related to health from 2020 to mid-2024, enabling an understanding of this situation and the development of strategies for managing future pandemics, with a view to preserving the health of the population.</w:t>
            </w:r>
          </w:p>
          <w:p>
            <w:pPr>
              <w:pStyle w:val="Normal"/>
              <w:rPr>
                <w:rFonts w:ascii="Arial" w:hAnsi="Arial" w:cs="Arial"/>
                <w:b/>
                <w:b/>
                <w:sz w:val="20"/>
                <w:szCs w:val="20"/>
                <w:lang w:val="en-US"/>
              </w:rPr>
            </w:pPr>
            <w:r>
              <w:rPr>
                <w:rFonts w:cs="Arial" w:ascii="Arial" w:hAnsi="Arial"/>
                <w:b/>
                <w:sz w:val="20"/>
                <w:szCs w:val="20"/>
                <w:lang w:val="en-US"/>
              </w:rPr>
            </w:r>
          </w:p>
          <w:p>
            <w:pPr>
              <w:pStyle w:val="Heading2"/>
              <w:jc w:val="left"/>
              <w:rPr>
                <w:rFonts w:ascii="Arial" w:hAnsi="Arial" w:cs="Arial"/>
                <w:b w:val="false"/>
                <w:b w:val="false"/>
                <w:bCs w:val="false"/>
                <w:lang w:val="en-GB"/>
              </w:rPr>
            </w:pPr>
            <w:r>
              <w:rPr>
                <w:rFonts w:cs="Arial" w:ascii="Arial" w:hAnsi="Arial"/>
                <w:b w:val="false"/>
                <w:bCs w:val="false"/>
              </w:rPr>
              <w:t>However, it was not clear where in the article this text should be inser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thi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a Sources could be added in the Methodolog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pt-BR"/>
              </w:rPr>
            </w:pPr>
            <w:r>
              <w:rPr>
                <w:rFonts w:cs="Arial" w:ascii="Arial" w:hAnsi="Arial"/>
                <w:b/>
                <w:bCs/>
                <w:sz w:val="20"/>
                <w:szCs w:val="20"/>
                <w:lang w:val="pt-BR"/>
              </w:rPr>
              <w:t>Fontes de dados podem ser adicionadas na Metodolog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quests fulfilled. The summary has been modified to meet the reviewer's reques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manuscrip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commend a thorough proofreading to correct the grammatical issues and ensure consistency in terminology.</w:t>
            </w:r>
          </w:p>
          <w:p>
            <w:pPr>
              <w:pStyle w:val="NormalWeb"/>
              <w:rPr>
                <w:rFonts w:ascii="Arial" w:hAnsi="Arial" w:cs="Arial"/>
                <w:sz w:val="20"/>
                <w:szCs w:val="20"/>
              </w:rPr>
            </w:pPr>
            <w:r>
              <w:rPr>
                <w:rFonts w:cs="Arial" w:ascii="Arial" w:hAnsi="Arial"/>
                <w:sz w:val="20"/>
                <w:szCs w:val="20"/>
              </w:rPr>
              <w:t xml:space="preserve">Example: held from April to June 2024 </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equest fulfilled. The text has been revised in terms of grammar, verb tense, use of articles, etc.</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The study used secondary data from a Brazilian Ministry of Health website, which contains public domain and open access data. For this reason, it did not require approval from the Research Ethics Committee (CEP) involving human subjects, nor did it require informed consent from participan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This text was inserted into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3:56:00Z</dcterms:created>
  <dc:creator>anonymous</dc:creator>
  <dc:description/>
  <cp:keywords/>
  <dc:language>en-US</dc:language>
  <cp:lastModifiedBy>Editor-90</cp:lastModifiedBy>
  <dcterms:modified xsi:type="dcterms:W3CDTF">2025-07-08T08: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861D5CCD54518A47122FA3316ABE2_12</vt:lpwstr>
  </property>
  <property fmtid="{D5CDD505-2E9C-101B-9397-08002B2CF9AE}" pid="3" name="KSOProductBuildVer">
    <vt:lpwstr>1033-12.2.0.21546</vt:lpwstr>
  </property>
</Properties>
</file>