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5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tenone-treated in the early life stages of zebrafish (Danio rerio) as a model for Parkinson-like motor and non-motor symptoms, and anxiety-like behavi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is is a suitable of the tittle for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 suggest to additional objective the research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Place and duration study, please include in the methodology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is manuscript are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  <w:t>I no have a suggests for th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D"/>
              </w:rPr>
            </w:pPr>
            <w:r>
              <w:rPr>
                <w:rFonts w:cs="Arial" w:ascii="Arial" w:hAnsi="Arial"/>
                <w:b w:val="false"/>
                <w:lang w:val="en-ID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4T10:55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251d1a-df73-4aa5-850e-286df8ce65b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