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106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bookmarkStart w:id="0" w:name="_Hlk202540516"/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  <w:bookmarkEnd w:id="0"/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954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zinc and boron on the yield and quality traits of the broccoli under the Kanpur agro climactic region (Brassica oleracea Var. Italica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uld demonstrates the effect of different concentrations and method of application of Zn and B on broccoli under the Kanpur agro-climatic region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but check the spelling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bstract doesn’t really stress on the findings in specific. Put some quantitative data to support and more comprehensive abstract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statement “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It also recorded highest gross return, net return (Rs. ha-1) and benefit cost ratio.” is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n-GB"/>
              </w:rPr>
              <w:t>NOT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supported with data or analysis in the article.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, Done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but need to be improved grammatically and be more technically-sound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ed to be improved. Lots of error i.e spelling, grammar etc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include what is the problem statement and objective at the end of the introduction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on’t re-mention the title in the materials &amp; methods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table showing the treatments will be better instead of words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heck the space between words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cap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20"/>
                <w:szCs w:val="20"/>
                <w:lang w:val="en-GB"/>
              </w:rPr>
              <w:t>Check the grammar and spelling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oil analysis data at the experimental plot could be included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imits the use of “Whereas” in the results &amp; discussion (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GB"/>
              </w:rPr>
              <w:t>R&amp;D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)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plit the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GB"/>
              </w:rPr>
              <w:t>R&amp;D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sections into different paragraphs based on main point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Rename Table 1 to “Effect of Zn and B on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GB"/>
              </w:rPr>
              <w:t>growth performance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….”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Please improve the way you cite/ refer other findings by including their findings, not just stating similar findings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iscussion could be made on why foliar application is better than soil application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</w:t>
            </w:r>
          </w:p>
        </w:tc>
      </w:tr>
    </w:tbl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 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No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7-05T06:10:00Z</dcterms:modified>
  <cp:revision>119</cp:revision>
  <dc:subject/>
  <dc:title/>
</cp:coreProperties>
</file>