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202189274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9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HE MAJOR MICRONUTRIENTS ON QUANTITY AND QUALITY TRAITS OF BROCCOLI UNDER THE KANPUR REGION (BRASSICA OLERACEA VAR. ITAL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It provides region-specific insights into the role of micronutrients in enhancing broccoli yield, quality and economic returns. It contributes to the understanding of nutrient interactions under field conditions and offers a practical basis for improving crop productivity through balanced micronutrient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left"/>
              <w:rPr>
                <w:rFonts w:ascii="Times New Roman" w:hAnsi="Times New Roman" w:cs="Times New Roman"/>
                <w:bCs/>
                <w:sz w:val="20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GB"/>
              </w:rPr>
              <w:t xml:space="preserve">Brassica Oleracea should come after the name of the crop. </w:t>
            </w:r>
          </w:p>
          <w:p>
            <w:pPr>
              <w:pStyle w:val="TextBody"/>
              <w:spacing w:before="240" w:after="0"/>
              <w:jc w:val="left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en-GB"/>
              </w:rPr>
              <w:t>“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en-GB"/>
              </w:rPr>
              <w:t>Effect of the major micronutrients on quantity and quality traits of broccoli (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8"/>
                <w:lang w:val="en-GB"/>
              </w:rPr>
              <w:t xml:space="preserve">Brassica oleracea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en-GB"/>
              </w:rPr>
              <w:t>var. Italica l.) under the Kanpur region.”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Please review and correct the spelling and grammatical errors with particular attention to those marked in 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troduction: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manuscript would benefit from the inclusion of additional relevant citations to enhance the credibility and authenticity of the presented information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t is also recommended to reduce the general discussion on vegetables and focus more specifically on the selected crop to maintain clarity and precision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The introduction should include a clearer articulation of the problem statement, highlighting the specific research gap and rationale behind conducting this stud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following sentence requires revision for clarity and coherence, as it currently lacks grammatical accuracy and logical flow “</w:t>
            </w:r>
            <w:r>
              <w:rPr>
                <w:sz w:val="20"/>
                <w:szCs w:val="20"/>
              </w:rPr>
              <w:t>However, the information about micronutrient requirements, especially boron and molybdenum of Broccoli under eastern Uttar Pradesh climatic conditions, is almost non- existent and very little research has been</w:t>
            </w:r>
            <w:r>
              <w:rPr>
                <w:spacing w:val="51"/>
                <w:w w:val="1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  <w:r>
              <w:rPr>
                <w:spacing w:val="60"/>
                <w:w w:val="1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pacing w:val="60"/>
                <w:w w:val="1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iar</w:t>
            </w:r>
            <w:r>
              <w:rPr>
                <w:spacing w:val="62"/>
                <w:w w:val="1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plication</w:t>
            </w:r>
            <w:r>
              <w:rPr>
                <w:spacing w:val="58"/>
                <w:w w:val="150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of </w:t>
            </w:r>
            <w:r>
              <w:rPr>
                <w:sz w:val="20"/>
                <w:szCs w:val="20"/>
              </w:rPr>
              <w:t>boron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c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 molybdenum on Broccoli in this agro-climatic zone.”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</w:rPr>
              <w:t>Please carefully review and correct all spelling and grammatical errors, particularly those highlighted in re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0"/>
                <w:szCs w:val="20"/>
                <w:lang w:val="en-GB"/>
              </w:rPr>
              <w:t>Review of Literature</w:t>
            </w:r>
            <w:r>
              <w:rPr>
                <w:bCs/>
                <w:sz w:val="20"/>
                <w:szCs w:val="20"/>
                <w:lang w:val="en-GB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ease arrange the literature reviews in chronological order to ensure a clear and logical flow of inform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ditionally, review and correct all spelling, grammatical and formatting issues, particularly those highlighted in red.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ults: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ease correct the red-marked words and sentences, including providing the full form of abbreviations such as 'DAT' and addressing any grammatical errors throughout the manuscript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Conclusion</w:t>
            </w:r>
            <w:r>
              <w:rPr>
                <w:bCs/>
                <w:sz w:val="20"/>
                <w:szCs w:val="20"/>
                <w:lang w:val="en-GB"/>
              </w:rPr>
              <w:t xml:space="preserve"> section is missing, please add few lines of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literature reviewed appears to be sufficient and up-to-date. However, please review the manuscript once again for minor errors, particularly those marked in red and ensure consistency with the journal’s formatting and referencing guideline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dditionally, consider including at least two to three relevant references from this journal to strengthen the manuscript’s alignment with its scope and academic context</w:t>
            </w:r>
            <w:r>
              <w:rPr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needs littlebit more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9"/>
        <w:gridCol w:w="76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5" w:name="_Hlk171333471"/>
            <w:bookmarkEnd w:id="5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nz , A., Jangre , N., Chandel , Y. K., Kumar , N., lautre , R., &amp; Deepshikha. (2023). Effect of Different Micronutrients on Economics of Broccoli (Brassica oleracea var. Italica) cv. Green Magic under Polyhouse Condition. International Journal of Environment and Climate Change, 13(9), 3065–3072. https://doi.org/10.9734/ijecc/2023/v13i92547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dmin</cp:lastModifiedBy>
  <dcterms:modified xsi:type="dcterms:W3CDTF">2025-07-02T03:10:00Z</dcterms:modified>
  <cp:revision>118</cp:revision>
  <dc:subject/>
  <dc:title/>
</cp:coreProperties>
</file>