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9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HE MAJOR MICRONUTRIENTS ON QUANTITY AND QUALITY TRAITS OF BROCCOLI UNDER THE KANPUR REGION (BRASSICA OLERACEA VAR. ITAL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manuscript </w:t>
            </w:r>
            <w:r>
              <w:rPr>
                <w:rStyle w:val="Resultpara0"/>
                <w:rFonts w:eastAsia="Arial Unicode MS;Arial"/>
              </w:rPr>
              <w:t>emphasizes the essential part micronutrients—especially boron, molybdenum, manganese, and zinc—play in improving the growth, yield, and quality of broccoli grown in the Kanpur area.</w:t>
            </w:r>
            <w:r>
              <w:rPr/>
              <w:t xml:space="preserve"> </w:t>
            </w:r>
            <w:r>
              <w:rPr>
                <w:rStyle w:val="Resultpara2"/>
              </w:rPr>
              <w:t>The results show that combining these nutrients (T9 therapy) drastically enhances agronomic characteristics and economic returns, hence providing insightful information for maximizing broccoli output under comparable agro-climatic circumsta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e title is a bit long and could be made more concise without losing clari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(Effect of Major Micronutrients on Growth, Yield, and Quality of Broccoli (</w:t>
            </w:r>
            <w:r>
              <w:rPr>
                <w:rStyle w:val="Emphasis"/>
                <w:rFonts w:eastAsia="Arial Unicode MS;Arial"/>
              </w:rPr>
              <w:t>Brassica oleracea</w:t>
            </w:r>
            <w:r>
              <w:rPr/>
              <w:t xml:space="preserve"> var. </w:t>
            </w:r>
            <w:r>
              <w:rPr>
                <w:rStyle w:val="Emphasis"/>
                <w:rFonts w:eastAsia="Arial Unicode MS;Arial"/>
              </w:rPr>
              <w:t>italica</w:t>
            </w:r>
            <w:r>
              <w:rPr/>
              <w:t>) in the Kanpur Reg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ackground to the study and conclusion need to be inclu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 are some areas where corrections are necessary as indic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article needs to be properly rev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sultpara0">
    <w:name w:val="result__para__0"/>
    <w:basedOn w:val="DefaultParagraphFont"/>
    <w:qFormat/>
    <w:rPr/>
  </w:style>
  <w:style w:type="character" w:styleId="Resultpara2">
    <w:name w:val="result__para__2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dmin</cp:lastModifiedBy>
  <dcterms:modified xsi:type="dcterms:W3CDTF">2025-07-02T03:08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