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4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VID-19 Post-Pandemic Agricultural Extension Services: A Strategic Analysis of Post-Pandemic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ncisively analyses the transformation of agricultural extension post-COVID-19, highlighting digital and hybrid model adoption with global case studies. It proposes a robust sustainability framework but needs more quantitative data and specific strategies for engaging older farmers. The paper significantly contributes to agricultural extension research by offering a practical framework for resilient, inclusive systems, guiding policymakers and researchers in addressing digital divides and enhancing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an in-depth review.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, clearly reflecting the article's focus on post-COVID agricultural extension and sustainability. However, it could be more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 and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, summarizing the article’s focus on post-COVID agricultural extension, digital transformation, challenges, and sustainability framework. It could be slightly more concise by condensing the case study mention and emphasizing key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dd: Briefly note the importance of farmer empowerment in the sustainability frame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Delete: Simplify the list of case study countries (e.g., "global case studies" instead of naming each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ound, supported by robust references and global case studies. It accurately reflects the impact of COVID-19 on agricultural extension and proposes evidence-based solutions. Minor gaps, like limited quantitative outcome data, do not detract from its overall valid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covering key sources from 2007 to 2022, with most being recent (2020–2022) and relevant to the topic. They include reputable organizations (FAO, World Bank) and peer-reviewed journals. However, additional references on recent technological advancements or quantitative impacts of digital extension could strengthen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uggested Additional Reference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IN"/>
              </w:rPr>
              <w:t>Ojha, P. K., &amp; Mishra, D. (2021). Mobile technology: Concept, framework and implications in agro-advisory services. Informatics Studies, 8(1), 57–64.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IN"/>
                </w:rPr>
                <w:t>https://www.informaticsstudies.org/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jha, P. K., Ojha, R. A., &amp; Gireesh, P. (2023). Virtual Museum Builder (VMB) and Augmented Reality (AR) for Developing Cultural Heritage Information System (CHI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suggestion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English quality of the article are suitable for scholarly communication, being clear, professional, and well-structured. Minor refinements could enhance conciseness and reduce occasional redundancy, but overall, it meets academ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a robust, well-researched analysis of post-COVID agricultural extension, offering valuable insights into sustainability and digital transformation. It could be improved with more quantitative data and concise phrasing but remains a significant contribution to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views and suggestions are truly noteworth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www.informaticsstudie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09:5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aff5ce-1ec6-4d5a-a2f4-5e158cb0b8f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