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VID-19 Post-Pandemic Agricultural Extension Services: A Strategic Analysis of Post-Pandemic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highly relevant in the post-COVID research landscape. It highlights crucial systemic transformations in agricultural extension services and addresses sustainability and inclusiveness with global case studies. The research provides a valuable synthesis of existing challenges and proposes a structured sustainability framework that could serve policymakers, academicians, and practitioners in agricultural and rural development sectors. The work fills a necessary gap in understanding post-pandemic extension adaptations and innov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ppropriate and accurately reflects the content and scope of the paper. It is both informative and engaging.</w:t>
              <w:br/>
              <w:t>Optional Suggestion: You could consider simplifying it slightly for clarity, e.g., “Post-Pandemic Agricultural Extension Services: A Strategic Analysis for Sustainability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new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, covers all major aspects including objectives, methodology (review-based), key findings, and recommendations.</w:t>
              <w:br/>
              <w:t xml:space="preserve">Suggestion: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onsider adding 1-2 specific findings or key outcomes from global case studies to give more weight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robust and technically sound. The review is comprehensive, well-referenced, and critical. The methodology of comparative analysis and thematic synthesis across countries is effective. The structure is logical, and each section builds upon the previous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extensive, relevant, and updated (many from 2021–2022). However, including 1–2 sources post-2023 (if available) may increase recency and further validate your insights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clude relevant post-2022 FAO or CGIAR studies,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recent references add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language is scholarly, clear, and fluent. The writing is concise yet rich in information. Minimal editing is needed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Sugges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A few paragraphs could benefit from shorter sentences for enhanced readability, especially in the background and case studies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 as sugges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paper is timely and offers actionable insigh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tables are useful and well-designed—consider integrating Table 1 into the discussion section to increase its visi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09:5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be15e5-56cc-4b31-9130-f008a525731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